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play and Romplay Documentation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:  09Jul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file, you should also ha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LAY.BAS, ROMPLAY2.BAS, ROMPLAY3.BAS, and 4THPLAY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Audio players for the Hitachi CDR1503S or CDR350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PC bus interfac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omplay &amp; Romplay3 for keyboards with function key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(enhanced layout).  Romplay2 is better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Romplay is intended for those times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compute.  Forthplay is better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 checking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CDR1503S, CDR3500, or 100% compatibl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PC bus interface card: CDIFI2, CDIFI3A, CDIFI4, CDIFI4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IF25A, CDIF25A2, or CDIF3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H base address for Forthplay, Romplay base is change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0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omplay, GWBASIC (Non-IBM, about 80K file siz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version for IBM, (if you really have an IBM)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&amp; Compaq, the BASICA version with Tandy or Compaq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ochrome system, you will need to edit the progra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eed to change some color indicator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acters.  First try changing the colors defined around 10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/green paper must black, tip colors set to white/lwhi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rouble to use Forthplay a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la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Eje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Accept Disc - Close Tray when present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Sample first 17 seconds of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Play - Start to End, Next Que, or Sectio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&gt;   Reverse/Forward 1 Track    -  ,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 &gt;&gt;&gt; Reverse/Forward 1 minute   -  {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&gt;&gt;  Reverse/Forward 10 seconds -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Number Play - Enter Start &amp; End tra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Spacebar toggles Pause On/Off - clear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ue to start of current track or release cue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Quit - Immediately go to DOS with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9    First digit of number play ent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Repeat Play from Starting to End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Toggle Que On/Off for use at next Play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urr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  Begin - Mark currently played location for Se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Finish - Section Play end - enable mode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ust be greater than Begin location) (Pres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Section Play - Space Bar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Manage Que - set mode for Qu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Shuffle Play (Makes new random shuffled Que and 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Drive (0-3) - Select CD-ROM driv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Q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&gt;   StepQue - Rotate stack of Q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Fill Que with all track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Clear Que to 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huffle all Q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Insert number into current bottom of Que  (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9   First digit of insert  - bef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Delete number from Que (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Toggle Que Mode - Manage or norm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pacebar or Return/Enter accepts digits whe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0 to cancel number dele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gits expected - only digit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or other keys will exit Man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&gt; StepQue operates from keyboard when Qu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Cue Time Scale Operation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cale shows the current minute position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cue directly to any minute of the dis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/right - Slide reverse/forward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     - Move laser to selected minut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/tra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     - Play to end of disc from sel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gram mode is automatic repeat play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from start to finish.  This mode is active when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.  When another mode is selected, pri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 Pause, or skip functions clear other modes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e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, it checks to see if a I/F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t the address. If card/drive isn't there,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010 for editing.  PRTA=&amp;H300 is the base address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 the card.  If something else uses the address,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drive commands in the next step.  Then the program tr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mmand to see if a drive answers.  If no answer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umber and trys again.  When no drive answers,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got to turn it on, and waits to r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pdates the screen times, watches for end of pl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,  or change in drive status, until some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D is playing when the program is started, or whe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hanged, it obtains the current play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it after finding the maximum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sic is too slow to read the Disc Table of Contents (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the track times, it finds the maximum Minu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rough use of a clever "hack", by attempting play a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then trying lower numbers until it sees the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, then counts up until it goes to pause again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backs up two seconds and reads the track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 Doing it this way allows you to have a player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 code.  The Forth program just reads the TOC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, but Forthplay doesn't have all of the Rom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used for display and skip wrap-aroun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ck number is needed for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ost is very fast, you may need to use slow mod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lay loops to let the max time routine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OM tracks the times change to yellow or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remembers only the last start/end time given t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t will continue to play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intended for data transfer and it perform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 through host control and monitor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pla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   ( n n Play ) ( n Play ) ( 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starting track n is ending track, ie:   2 5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starting and ending track,  ie:  3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plays tracks 1-99, or to disc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      Shows current Track and Index,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Time in Track and Time within entir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Reports Drive Status, except busy an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        Generally shows Table of Contents for install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racks, start times, and end time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 Reports status of mute bits to be used at nex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    Enable both channels at nex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Enable left channel at nex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Enable right channel at nex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      Mute channels at nex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     Ejects disc when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   Close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ray  Accepts disc - CDR1503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Disables front panel Open/Ej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    Enables Open/Eject button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( n Drive )  Sets Drive (0-3) for commands, i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  Reports active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rive   Reports current CD-ROM drive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ay      ( n n n n n n xplay ) ( n n n xplay ) ( x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lay     Extended play by min, sec, frame, to min, sec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0 99 59 74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6 arguments when stack is empty - if work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occurs when times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ay      Replay last xplay, Stime &amp; E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e      Set start location for repeat, must be playing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me      Set end location fo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Shows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Exits immediately to DOS on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   Resets Drive and I/O card to inital setting - sho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  Starts automatic play like Romplay - par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play consists of words added to the F83 Fort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thplay &amp; F83 forth, the contents of the curren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cursor is read when Enter is pressed.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rrors with the Backspace key and retype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The editor you will be using is the on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version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ne of the commands on the Menu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require numbers need the numbe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the numbers separated from each oth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a space.  This is rather similar to some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"reverse Polish" number entry.  (ie: number and +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and += or - 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accepts numbers using a "stack" to hold the numbers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numbers expect to find them on the stack. 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numbers, leave the numbers on the stack for other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is why numbers must precede command word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ntering the required numbers separate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so that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10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the drive to play tracks 1 to 10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only trac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0 32 2 59 74 X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from minute 1, second 0, frame 32, to minute 2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, frame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X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the remainder of the disc from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ay defaults to 0 0 0 99 59 74, limiting is done, but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 provides a list of track start times by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ad for a disc, .TOC will show it again.  If TOC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ing times for a prior disc, do DRIVES which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isc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thplay is first started, use  DRIVES  then  MO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play doesn't error check.  Once it starts, you're in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which assumes that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ords not on the Menu screen, so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forth doesn't know, it will print the word followed by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any numbers from the stack.  Some of the comm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lected to use alternate names because Forth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chosen for another function. If you typ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knows without the arguments it needs, you may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leave invalid values for the next word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out, power down for 15 seconds, and cold star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 of words used to make the program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bar to stop listing.  The last words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rst.  All words before EMPTY are part of Forth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SEE wordname  to see the contents of a word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it Forthplay with Bye and Romplay with Quit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 and make sure DMA channel 3 is clear. 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use it, the interface card may be en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mproperly, causing panic when the Hard Drive on you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talk only to the Hitachi I/F Card an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handled by F83 o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play and Romplay are private works not written for hi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for my own use.  They are not supported by any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division, and the code they use may not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models.  You use the programs or code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my understanding of hardwa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rst audio player software for CD-ROM drives was Forth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alive on the evening of December 6, 1987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ocs for program developers from Hitachi Sales Corp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  Most of Forthplay was done on a Compaq port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eekend.  Without the fine work of Laxen and Pe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, neither Forthplay or Romplay w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Forthplay later led to us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1503S drives by Knotts Berry Farm (a souther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 attraction), when they decided to use Forth and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for audi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Forthplay was also done for the original Atari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ith interfacing being handled through joystic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.  Work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lay started as a lark during a three day weekend in Feb. 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gun to see what could be done with basic.  Supris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was possible, let alone Romplay.  I consider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h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lay met a few CD-ROM insiders at the 1988 Microsf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 Seattle, Wa, and one of the Nimbus peopl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.  Along the way, a few others received cop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os.  Afterwards, I added features every couple of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ached its present state.  Romplay3 was a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creen layout, with the use of character graph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ime display.  At 4.47MHz, it skips a second displ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then.  A full graphics diplay and mouse is need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like picture of a CD audio player with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distribution disk, you may hav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play and Romlock, a set of small executeable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play issues a play all tracks command to drives 0-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300.EXE and KCOL300.EXE which lock and unlock the dr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ddresses.  Allplay may be named PLAY300.EXE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ase address as part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play and Romplay versions below 1.0 are Freewar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s needed.  They are dedicated to all the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ee software for any computer system.  Thanks...  Rosc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71777,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