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5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529A.xxx  and WSSI529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 for the archiver used.   Combining all the 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not  recommended because  it makes extraction  to 360K 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versions available for DEC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9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 ZIP,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Select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Registration fee $35 plus shipping ($2.50 US/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4.50 foreign)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5.29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SDN, ZIP,  ZOO and self-extracting  ARJ, LZH and ZIP  EX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 and  number of colors can be extracted  from BMP, GIF, JP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 and TIF files.  Assign comments and categories to files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comments from 4DOS/NDOS description files.   Selec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atabase  by a  variety of  criteria,  direct reports 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r disk.  Print disk  labels and covers.  Database is kep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during  operation for  speed.   Capacity  is  10-12,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dot matrix,  laser and postscript printers.   Necessar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unsupported  printers may  be entered  in an  asci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Option  to support screen  readers for  the blind by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messages  through DOS.   Registration fee $35  plus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2.50  US/Canada,  $4.50  foreign).   Optional  printed  manuals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/Canada, $16 elsewhere.  Registered version includes manual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ord  Perfect  5.1  formats,  shareware  version  has only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 technology from Ergo  Computing allows access to up  to 1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AM  for database  storage on  a 286  or higher CPU.   6 MB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a 100,000 file database.  Virtual memory support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 3.1 in  386 enhanced  mode increases  maximum database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version, which includes DOS version, costs $50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X: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Net: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goes to a  server machine which forwards mail to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Mail I send out may have a return address which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