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 (about 80 pages long) for all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is  found in  file  WSSI529.DOC. 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when you try to run WSSINDEX, or if you 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s, WSSINDEX  has not identified your video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, a  working disk should contain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29.EXE  (probably renamed to  WSSINDEX.EXE)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printer  definition file  and any  utility 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