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 no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non-governmental, non-commercial environmen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duct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fter which time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op running after 10 minutes of use,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art the Diskette Catalog System without loss of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ontinue to evaluate the product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pyrighted material and is not free. 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evaluation version so long as no charge is in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cost of distribution media, not to exceed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allow you unlimited technical support, comple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 and discounts on future releases. 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bug fixes are provided at no additional charg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granted based on the license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either of two licenses, both of which ha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ptions.  Contact the author for information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version, which is included in this packag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$40 per copy.  The shareware notices will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 runtime limit in the registered version.  Al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bonus to registered users, the Video Catalog 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, at no extra cost.  This program function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atalog System and is used for managing video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completely documented, is available und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private individuals, corporations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Contact the author for details.  The source co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kette Catalog System source code, the source to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s and procedures, used in the Disket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Video Cat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urbo C source code to the insta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kefiles to build the application and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Funcky Clipper Library, Blinker Dynamic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r are required in order to 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XL (now known as TCXL) extended function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C is required to compil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mployees will receive a discount on the abov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license i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Don Costello, an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Lakewood Drive #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ord,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lose your e-mail address, I can send the progra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internet.  This will avoid the use of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time and, most importantly, the careful handling of ou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e-mail through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c016@hq.dla.mil. or by calling (703) 274-7215 week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20-3941 evenings and week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