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ACT-11C 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wlett-Pack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ientif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cTech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014 NE 6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attle, WA. 98115-0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hone: 206-527-9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206-525-13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is the Scientific  Calculator  of  the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.   XACT  CALCULATORS  emulate  the  functions  of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's  handheld  HP-11C  Scientific,  HP-12C  Financial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6C  Programmer's calculators and include additional 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program  store  to  disk, simulated tape  display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includes an auxiliary shell program. 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rminate-Stay-Resident (TSR) program which  loads  and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calculators.  (Note:  A TSR is a program  which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but  inactive  after  it  finishes execution.   TS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made active by  pressing  a  "hot-key"  which pop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even  if  another program is executing  at  the  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has 3 hot-keys, one for each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the disadvantage of TSRs is that they consume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memory, even while they're inactive.  Thu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loaded  one  or more TSRs, there may not be enough RA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to  run  your  spreadsheet,  word processor, or  oth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XSHELL.EXE helps reduce "RAM Cram"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6K BYTES OF RAM!  In fact, If you have EMS memor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ction  2.2) in your computer, XSHELL requires an amaz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1.5K bytes of conventional DOS memory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alculator  can  be  run  individually as an  ordinary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running either X11.EXE,  X12.EXE, or X16.EXE.  Or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calculators  can  be  run  as  a  single  TSR  by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deactivate and unload  itself  from  RAM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until you register your copy.  This will allow you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 before you register.    Once XSHEL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s itself, your computer  will  behave  as though XSHELL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en loaded in  the  first  place.   To re-activate X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run the program again.  It will again  remain  load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8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 Registration for XACT CALCUL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 XACT  CALCULATORS  is only $27.00.  To regi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a  copy  of  the  file  ORDERFRM.DOC  and  fax or ma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 form  to  us.  We will quickly fax (or mail) ba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erial number and personal  unlock  code.   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REG.EXE program  entering  your  name,  serial  numb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code  and  that's  it,  you're  registered!   QUICKRE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s XSHELL.EXE and "unlocks" it's 8 minute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YOU'VE  REGISTERED  AND  SUCCESSFULLY   RUN  QUICKREG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HELL.EXE WILL NO LONGER HAVE AN  8  MINUTE TIME LIMIT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resident in your computer's  RAM (waiting for a hot-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ctive) until you reboot or manually unload X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order your registered copy by mail, feel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 your completed form.  A copy of the file  ORDERFRM.DO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014 NE 6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.O. 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ACT CALCULATORS - 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sh to register  my copy of XACT CALCULATORS (includes XACT-11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fic, XACT-12C Financial, and XACT-16C Programmer) toda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7.00  (Washington  state residents add 8.2%  sales tax). 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eck one or more boxes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FAX 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FAX number is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Mail my serial number and personal unlock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 Send my  registered copy by mail.  (Enclo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dditional $5.00 for U.S. or Canada, $10.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overseas air mail).  I prefer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 or  [ ] 3.5" 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Day) ______________________ (Evening)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 Zip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 one):      [ ] VISA     [ ] Mastercard     [ ]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#: ____________________________________ Expires: 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Name (Please print)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's Signatur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,  Inc.  is  a  company  with a respected history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software calculators.   The  article  "TSR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rs", (PC  Magazine, Aug. 1987), contained a revi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desk  accessory programs.  Three of the fourteen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ed incorporated  calculators  developed  by  CalcTech.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calculator  has  also  won  PC  Magazine's  prestig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or's Choice"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has developed calculators for publishers and  OEM'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Software  Publishing  Corp.,  Bellsoft  Inc.,  DAC 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s Inc., Timeworks Inc., Practical Periphera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gra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A Few Industry Experts Have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ACT-16C...  It has power to burn."    --Johnathan  Matzkin,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C-12C's (OEM version of  XACT-12C)  emulation  of the HP-12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, it gets my vote."  --Jim Seymou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found Bellsoft's (OEM version)  Pop-Up  calculator  to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for office work" --Mark J. Welch,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hen a program performs  flawlessly,  it  makes writing a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.  Such  is  the  case  with  XACT  CALCULATORS."   --Jacq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avente, PCM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have  won  PC Brand's 1989 award for out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merit in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Note About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re copyrighted shareware  programs.  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ware or public domain  software.  Payment is mad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is on the "honor  system".   We ask that you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programs by registration if  after  a  reasonable 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find them to be  useful  in  your work.  We ho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ppreciate the "try  before  you  buy" concept that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like XACT CALCULATORS provide and that you will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who has ever  purchased  expensive  (or  even inexpens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n attest to  the  frustration  of  being "burned"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usy product.   We think XACT CALCULATORS are excellent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're giving you  the  opportunity to judge for yoursel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gree, please take a moment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XACT  CALCULATORS  is  provided  to 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r voice messaging "access code" feature.  You can c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206)-527-9950  and leave your question on our voice mess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You will be given  an  "access code" which is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message.  You may then call back (usually within 1 da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access code using your touch-tone phone, and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message  response  to  your  question.   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 can send your question via E-mail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71641,1721 or by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ntacting  customer  support,  please  be  as  specific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with  your  question and be sure to mention th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your copy of XACT CALC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roups, Electronic Bulletin Boards,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Groups, BBS SysOps, and Disk Vendors may receive an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f  the  latest shareware version of  XACT  CALCULATORS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 a  written  request  to  CalcTech, Inc.   Please 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Tech  to  your  organization's  mailing  list  and  send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information  such  as  your  group's  newslett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Labels, Custom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labellings and/or custom versions of XACT CALCULAT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veloped for your  organization.    Please  contact CalcTe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by in writing for a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vernment, Corporate, Academic 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te license grants you the legal right to make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"master" registered version and it's documentation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ite   license  is  non-transferable.    We  accept  Visa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, personal or corporate checks,  and  written  (fax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 orders  (NET  30, FOB Seattle, WA.)  for  site 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The following page is a site license form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fax or mail or mail to us for site lic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this form to: (206)-525-13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Tech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014 NE 60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1527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ttle, WA.  98115-02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ACT CALCULATORS - Version 5.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form to obtain a site license for your compan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.  Your  registered copy  will be 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register XACT CALCULATORS under a multiple (si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 Please license my organization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to duplicate up to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 copies ....................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 copies ................................... $3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]  1000 copies ................................. $1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. state residents add 8.2% ...............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or Group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 State: _________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Payment: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eck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Bill Me.  Terms are NET 30, FOB Seattle, Washingt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r  Federal  taxpayer  I.D. number is:  91-1382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 Order Number (optional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Charge my Visa or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holder's Nam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#: ____________________________ Expires:____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hereby granted  permission  to  use  this software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 copies  of  the  software  and  documentation 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 form  as  long as it  is  not  distributed  for  pro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andling fees  less  than  $5.00  are  ok).   ONLY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 OF  THIS  SOFTWARE  AND  DOCUMENTATION 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 IN ANY FORM.  You are not  allowed  to  make 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for backup purposes only) or distribute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once the software has been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HEREIN ARE PROVIDED 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IED  WARRANTIES  OF  MERCHANTABILITY  AND  FITNESS 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PURPOSE.   THE  ENTIRE  RISK  AS  TO  THE 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PROGRAMS IS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NO  EVENT  SHALL CALCTECH OR ANY OF IT'S OFFICERS, DIREC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, EMPLOYEES,  AFFILIATES,  OWNERS,  OR 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BE LIABLE  TO  YOU  OR  ANY OTHER THIRD PARTY FO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 THE USE OF OR THE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 OR AS TO THE PERFORMANCE OF THIS PRODUC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HAVE  BEEN  ADVISED  OF  THE POSSIBILITY OF SUCH DAMA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IDENTAL OR CONSEQUENTIAL DAMAGES SO  THE  ABOVE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GREEMENT  IS  GOVERNED  BY   THE  LAWS  OF  THE  STA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s/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, HP-12C, and HP-16C are trademarks of Hewlett-Packard C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trademark of Lotus Developmen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trademark of the Intel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DOS, IBM-PC, PC-XT, PC-AT and PS/2 are trademarks of IB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Microsoft Windows and Microsoft Word are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7-1990, 1991 by CalcTech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herein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tting Started  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 Introduction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 Other Guides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System Requirement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   Installing XACT-11C and Making Backups ..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   Command Line Options &amp; Changing Hot Keys ............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    Using XACT-11C with Microsoft Windows ...............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    Using XACT-11C on a Network 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Running XACT-11C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Running XACT-11C as a stand-alone DOS program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 Running XACT-11C as a TSR Program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 XACT-11C as a Removable TSR Program 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  Keyboard Conventions 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  Function Keys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  Prefix Keys 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   Entering Numbers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   Short Cut Keys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Basic Operations 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 Setting the Display Format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 Arithmetic Calculations and RPN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 Clearing Number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  Negative Numbers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  Mathematical Operations 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  Percentage Operations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  Exponential Notation 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   Memory Storage Registers 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   Stack Operations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   The LastX Register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   The Index Register and Using Memories Indirectly 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cientific Functions 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 Trigonometric Functions 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 Angle Conversions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 Polar/Rectangular Conversions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 Permutations and Combination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 Random Numbers 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Title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Features 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 Getting Help 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 Viewing the Tape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 Stamping the Tape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 Printing the Tape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 Storing the Tape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    Loading a Program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    Storing a Program 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Programming 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 Entering a Program into XACT-11C 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 Labels in Programs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 Using Subroutines 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 Returning from a Program or Subroutine 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 Entering Data and the Run/Stop Key ...................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 The [GoTo] Instruction 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    Branching Using the Index Register 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    Program Loops Using the Index Register ..............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    Program Loops and Branches Using the X and Y Registers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   Branching on Flags Set/Clear 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   The Single Step Instruction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   Moving to a Program Line Number 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   Inserting and Deleting Program Lines .............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Statistical Calculations 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    Entering and Removing Numbers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    Statistical Mean 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    Standard Deviation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    Linear Estimate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    Linear Regression .................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/ Error Conditions 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 are software which emulate the fun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held  models  of  Hewlett-Packard's HP-11C Scientific, HP-12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, and  HP-16C  Programmer's  calculators.    If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one or  more  of  these  calculators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already  know  how  to  use  XACT CALCULATORS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XACT CALCULATORS easy to learn and use.    Th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n invaluable tool in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is the Scientific Calculator program.   XACT CALC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incorporate  the  XACT-12C  Financial  Calculator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6C Programmer'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lready familiar with DOS and with the HP-11C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 to read Chapters 2 and 3.    This  will  provid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ew to DOS and/or the HP-11C, you may wish to rea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kim, Chapter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Other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 of  guides  and  references availab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-11C  that  can  be  used  with  XACT-11C  as  well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available in bookstores and other places where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calculators are sold.   Some  of  these  public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P-11C  Owner's  Handbook  and  Problem  Solving  Guide"  Co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 operations, functions, applications, and programm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P-11C.  Published by the 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evine Publishing, Inc. P.O. Box  118,  Corvallis,  OR, 9733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a number of publications about the HP-1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e XACT-11C calculator, you will need an IBM PC, 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, PC-AT, PS/2, or close compatible equipped with  at 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loppy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 or MS-DOS version 3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Installing XACT CALCULATORS and Making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make a copy of the programs  contained  on  the  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S diskette for  backup  purposes.  Use  the  DOS "cop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copy all the files to another diskette or 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There may be a file named README.DOC on your disk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xamine it using your word processor or the DOS "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Command Line Options/Changing Hot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nd line option  is  an  additional  command typ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oad X11.EXE or  XSHELL.EXE.    There  are several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.  For example, if you wish to start XACT-11C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tific notation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1  /sci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[ENTER] means press the ENTER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 list of available command line option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XACT-11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-11C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tart up XACT-11C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to store swa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dditional command line options available  when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 XSHELL.EXE.   The following  is  a  list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          Changes invocation key to Alt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 (XACT-12C), Alt-p (XACT-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alt-ctrl     Change invocation key to Alt-Ctrl-s (XACT-11C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Ctrl-f (XACT-12C), Alt-Ctrl-p (XACT-16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ono         Force XACT CALCULATORS into monochrom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ci          Set scientific notation (XACT-11C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ems        Disable EMS memory usage (if EMS memory pres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mouse      Disable mous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osignon     Disable the sign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wap=&lt;path&gt;  Directory/Path used for swap files.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using XACT CALCULATORS on a networ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size=nn     Set word size (XACT-16C only).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nn are 2 to 6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adix=n      Set radix (XACT-16C only). Valid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 are h,d,o,b, or f (hex,dec,oct,bin,flo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Using XACT-11C with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Microsoft Windows, you  may  wish to set up Wind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XACT-11C.    XACT-11C  will  run as an ordinary "text  m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under Windows  which  can  be  set  up  to 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ed or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1C under Windows, you should first create a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to "describe" the program to Windows.  Use  the P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 (pifedit.exe)  to  create  an  x11.pif  file.  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onal parameters" field, type in /nosignon  so  that XACT-11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 display  it's  startup screen every time you click on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  Also make sure that the "KB required" field is set to 12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dditional information on using  the  PIF  editor,  se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 have  created  a  PIF  file, 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con  so  you  can  easily  invoke  XACT-11C  by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 an icon.  We have supplied a custom icon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 this.    From  the  Windows  program manager,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tem  and  in the "command line" field, type in x11.pi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 the "change  icon"  button and type in xact.ico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nclear  on  these  procedures,  they're  also  cove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Window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Using XACT-11C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and  all  XACT  CALCULATORS  are  compatible 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    If  you  wish  to  use  them on a network, rea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XACT CALCULATORS use a technique known as  swapping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memory as well as save the state of each  calculat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you  finish  using  it.    Swapping  creates  a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orary" files.  By default, these files are sav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XACT CALCULATOR  programs themselves.  If two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users on a network are running  a  calculator,  their 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will eventually corrupt each other, causing  unpredic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re are 2 different ways to avoid this problem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  changing  the  directory  in  which the swap  fil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method  is by using an environmental variable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 CALCULATORS  the  path to use to store its swap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ssume you have  2  network users (Jan and Bill)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have access to network drive N:.   Assume  also 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s  N:\USER\JAN\TEMP  and  N:\USER\BILL\TEMP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 on drive  N:   The environmental variable can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utting the following statement in Jan's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JAN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Bill's AUTOEXEC.BAT file would contain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ACT=N:\USER\BILL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even though Jan and Bill may be running the same copy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alculators, they would  each have separate copies of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re would be no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uses  the  same idea, however, the swap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from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1 /SWA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swap files  in the directory C:\Temp, assum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unning XACT-1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Running XACT-11C as a stand-alone 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1C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11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unning XACT-11C as a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XACT-11C as a TSR progra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hell 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 the  copyright  message  appear on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will then return to the DOS prompt  and  appear  a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had  happened.    However,  the  XACT  CALCULATOR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has now been loaded into your  computer's  memory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XACT-11C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will  now  appear  on  your  screen,  ready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 To  exit from XACT-11C, press the Esc key. 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fashion, to run the XACT-12C  financial  calculat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nstead  press  Alt-Shift-F,  and  to  run   the  XACT-16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's calculator you would  press  Alt-Shift-P.  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nload XSHELL from RAM by pressing Alt-Shif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XSHELL, it will use between  1.5K  and  6K 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's RAM.  To determine exactly how much memory X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ing, you can run the DOS command "chkdsk"  both  befor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unning XSHELL and  noting  the  difference in memory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   If you are unfamiliar with this  command,  see  you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Expanded memory specification)  memory  is  a typ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that was developed  jointly  by  Lotus,  Int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.   EMS memory was developed as  a  work-around  to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 640K  DOS  memory  limitation.    In order to use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 program must be  written specifically to use EM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vailable).  XSHELL is such  a  program.   If you have an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oard installed in your  computer, XSHELL will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itself  in  EMS memory as it can and will  also  "swap"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 to EMS memory  when  you  pop-up  a calcul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MS memory installed, XSHELL  will require less than 1.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memory!.    If  you  don't  have  EMS memory but have a 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there are several commercial programs availabl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imulate"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have EMS memory installed, XSHELL requir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6K bytes  of  DOS  memory.   Without EMS memory, XSH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, creating the file XSHELL.SWP.  This file may 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s 131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 registered  your  copy  of XACT CALCULA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be able to use them as  a  TSR  program  for 8 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utomatically unload themselves from memory.  After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 you  will  hear  a  tone  telling  you that  XSHEL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.  You will have to run XSHELL  again  in  order 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 CALCULATORS as a TSR.  Once you have registered and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rial number and unlock code, you can  enter  thes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program QUICKREG.EXE which will  remove  the  8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from XSHELL.  You can always run X11.EXE as a (non-TSR)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out any limitation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XACT-11C as a Removable 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hell program is loaded  as  a TSR program as i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bove, it remains loaded in your computer's memory unti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s  rebooted  or powered off.    To  unload  the 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Shift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ing the shell  program  will  not  work  if  any  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have been loaded after XSHELL.EXE.   Unfortunately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mitation of MS-DO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manual, XACT-11C function keys are denot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ox.    For example, the function key for the sine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s [SIN].  In the case of  function  keys  which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key (discussed in the next section), the prefix key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is manual since it can easily b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 keyboard are listed in this  manual  using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 such as 'a'.  Numbers to be  entered  into  XACT-11C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norm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has approximately 70 different function ke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rdering as  on  the HP-11C.  Function keys are arr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groups of up to 3 functions per key; an upper, a lower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 function  all  correspond to one function key. 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lower  functions  are invoked by first pressing a prefix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in the next  section)  and then the function ke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function does not require the use of a prefix key.  The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orresponding to function key is  shown  immediat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of the fun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row  of function keys use the PC keys F1 through 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hrough  fourth  rows use the alphabetic charact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d left to right on your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the  [SIN]  function  on  XACT-11C  is invok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letter 'e' on the PC keyboard.  Likewise,  the [RC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d  by  pressing  the  letter  'b'.    The [e^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invoke by pres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Prefix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hift key and the right shift  key  on  the  PC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as prefix keys.  They  are  equivalent  to the gold [ f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nd the blue [  g ] key on the HP-11C.  Prefix key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 upper  and  lower  functions  assigned  to 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For  example,  to  invoke  the [HYP]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ess and release the left shift key, and  then  pres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'w'.  Likewise, to  invoke the [HYP-1] function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 right  shift key and then press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'.  To invoke  the  [LOG] function, press and relea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 key, and then press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numbers into  XACT-11C,  use  the  numeric keypa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side of your keyboard or the  numbers  on  the  typewri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Short Cu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nter key  on  the  PC, (also known as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s the XACT-11C [ENTER] key  as  a short cut. Also, the '+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', '*', and '/' keys adjacent to the numeric keypad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BAS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Setting th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start  it  up,  XACT-11C  defaults to displaying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 to  the  right  of  the  decimal  point.   T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, you can use  the  [Fix], the [Sci] or the [Eng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followed by  a number from 0 to 9 (enter numbers  us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pad).  This number  represents  the  number  of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to the right of the decimal point. The  [Fix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 display  numbers in fixed (non-exponential  not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A number will not be displayed  in  exponential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 it  is  too large to be displayed.  The [Sci]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to  display  numbers  in  scientific notation.   The  [En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gineering)  display  function  is  much  like  the  scient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except  that  the  exponent  displayed will always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f 3 (kil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 display    format  does   not affec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used to perform calculations, only the way  in 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  If you were  using  a 2 digit display forma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12.006  would  be shown on the display as 12.01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display  has  been  rounded  to  2  digits  p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.    However,  the  internal  representation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still kept as 12.006,  and  this value would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und the number internally to match the number in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Rnd] key.  In the above example, if  the  [Rnd] k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the internal  value  12.006 would be converted to 12.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display format  for scientific notation, use the [Sc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,  again  followed by a number between 0 and 9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 notation (the exponent is a multiple of  3), 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g] function key followed by a number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Arithmetic Calculations and R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 be  familiar with Reverse Polish Notation (RP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N is a type of calculator logic that eliminates  the  ne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quals  key  and  the  use of parenthesis  in  compu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 multiple  operands  are  entered  into  the 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the [ENTER] key.  For example, to add the  number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[ENTER]            3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[ + ]              7.00           Add 3 +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7.00 is now displayed.  To multiply this result by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[ * ]              35.00          7.00*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at XACT-11C performs  these calculations with RPN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stack.  The stack consists of 4 registers:  X,  Y, 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displayed is said to be in the X  register. 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key is pressed, a number in the  X  Register  is  pu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Y Register and the previous number in the Y  Regis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ed  into  the  Z  Register.    The  previous  number in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pushed into the T  Register.   T stands for "Top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top of  the  stack of numbers.  The previous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T register is lost.  When a function key such as the  [+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is pressed, the value held in the Y register is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register  and  this  result  is  now  stored in the X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[ENTER]  does  one  other  thing, it leaves  the 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 This means that a number entered after the [ENTER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pressed is not pushed on the stack, it remains in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When a calculator function key is pressed, it util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stack to  perform the function. Depending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it may alter  the  X and/or Y registers, and als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ck enabled or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perations leave the stack "enabled" so that the nex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first  push  the  stack.   The [ENTER] and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re the most notable exceptions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Clea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lear  a  number  in  the  display by pressing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The calculator is now  ready  to  accept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Unlike other calculators, XACT-11C does not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learing a number  and  a different key for clearing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Whether you have made a mistake  in  adding  a  se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r simply wish to start a new calculation, use the [CL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.    The [Bksp] key  will  clear  a  number  in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nners.    If  you  are  in  the process on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ut have not pressed a function  key yet, the  [Bksp]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the last numeric digit entered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key pressed was a function key (for 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^x] key), pressing [Bksp]  works  just  like  the [CLx] ke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number in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also  contains  other  function  keys    to  clea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(Greek Sigma character) Clear Sum.  Used to cl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istical regis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gm]  Clear Program.  Used to clear the program memory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ng XACT-11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eg]   Clear Registers.  Used to clear all registe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rfx]  Clear the [ f ] or [ g ] prefi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Negativ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 the  sign of a number in the display, press the [Ch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Sign) function key.  The [ChS] function  will  togg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the  value in the display.  The [ChS] key is also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ign of an exponent if you    are  using   expon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Mathema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ontains a large number  of  commonly  used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x^2]       Square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x ]       Square root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n]        Natural log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g]       Base 10 log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0^x]      Raise 10 to the value in the x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^x]       Exponential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/X]       Reciprocal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tg]      Return the integer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ac]      Return the fractional portion of a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y^x]       Raise a number to a power of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Percentag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[ % ] key to calculate the percent amount of a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D%] (the D is shown as a Greek delta symbol on XACT-11C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difference in percent one number i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total amount you would  pay  for a $39.95  radio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les tax is 8.1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.95 [ENTER]            39.9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[ % ]                3.2360         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   43.1860        Total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pay $43.19 including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20% of $3500.0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00 [ENTER]             35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 % ]                 7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asoline prices fell last month from an average of $1.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$.98.  What percent difference does this repres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9 [ENTER]             1.09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98 [D%]                 -10.09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soline prices have fallen 10.09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Exponential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exponential  notation  to  enter  very large or  very 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XACT-11C.   The  [EEx] function key is us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ponent.    For  example,  to  enter  the   number   12  E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2,000,000,000)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Ex] 9               12.0000  +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o enter the number 12-09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x]                    0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Ex] 9               12.0000 +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hS]                    12.0000 -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Memory Storage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ontains 20 different memory storage registers, 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storage  and  memory  arithmetic  calculations. 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will  retain their values until your computer is pow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or re-booted.  Memory registers in XACT-11C  are  re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0-R9 (for register 0 through  9), and R.0  through  R.9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store the value 20.3 in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[Sto] 2             20.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number 9.6 to the contents of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[Sto] [ + ] 2        9.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wish to view the contents of memory register 2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2                  29.9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gister 2 contains the value 29.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Stac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x&lt;&gt;y]  function  exchanges the contents  of  the  X  and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  The  [R|] (shown  as  R followed by an arrow po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ward  on  XACT-11C)  function  rolls  down the stack.  The 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s copied into the Z register.  The Z register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Y  register,  and  the  Y  register is copied into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e X register is "rolled around" into the 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The Last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LSTx] function key  is  not technically a part of the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to recover  numbers entered just before a mathema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was  performed  on the stack.  The number recover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 in  a register referred to as  the  LastX  register.  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ssume  you  meant  to  add  the  numbers  12 and 5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identally pressed 6 instead of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[ENTER]               12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[ + ]                  18.00         Wrong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stx]                   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- ]                    12.00     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 + ]                  17.00         Corr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The Index Register and Using Memories In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es  can  also  be  accessed  indirectly  using   the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  The index register is accessed with  the  [I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 A  number may be stored in the index register using [Sto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 and recalled from the index register using [Rcl] [I]. 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x&lt;&gt;I] function key  is  used to exchange the X regist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register in the same fashion as the [x&lt;&gt;y]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exchange the X and Y register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[Sto] [ I ]            5.0000         Register I=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[Sto] [(i)]           20.0000        Register 5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Lx]                    0.0000         Clear X 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cl] 5                  20.0000        Reg 5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 Indirect Index Register [(i)] w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a number indirectly.  The memory  register  access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contents  of  the  [I]  register.  Memor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 recalled indirectly using the operation [Rcl] [(i)]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 with  the  X  register  indirectly  using  the  [x(i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CIENTIF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provides a  rich  set  of  scientific  and trigonomet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choose from.  Each of these will b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rigonometr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contains  a complete set  of  trigonometric 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hyperbolics.  Trig functions can be display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by pressing  the  [Deg] function key; Radia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Rad] function key, or Grads by pressing  the  [Grd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e available trig fun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n]       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s]       Co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n]      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in-1]     Arc 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s-1]     Arc Cosin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n-1]     Arc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 the  [Hyp] or the [Hyp-1] functions can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essing [Sin], [Cos], or [Tan] functions to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erbolic or inverse hyperbolics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g]                                   Degre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[Sin]                 0.5000         Sine of 30 degr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d]                    0.5000         Use radia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i]                     3.14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s]                   -1.0000         Cosine of Pi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g]                   -1.0000         Use degre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Tan-1]               45.0000         Arc Tangent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Angle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XACT-11C to convert from  Degrees to Radians and from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grees with the [-&gt;Rad] and [-&gt;Deg] function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also  convert  from  fractional  degrees  (or fra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)  to  minutes  and  seconds  with the [-&gt;H.ms] key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 and  seconds  to  fractional  degrees    with the  [-&gt;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[Rad]                 1.0472         Convert to radi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33 [H.ms]             1.1959         1 hr 19 min 59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olar/Rectangular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convert between  polar  and  rectangular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 [-&gt;P]  and  [-&gt;R]  functions  respectively.  For po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,  the  magnitude  "r"  is  placed/returned  in  the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, and the angle theta is placed in the x register.  Th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 degrees, radians, or grads depending upon the tri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For rectangular coordinates,  the y coordinate is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register and the x coordinate in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[ENTE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                   1.3000         x = 1.3, y 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&gt;P]                    1.6401         magnitude "r" = 1.6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37.5686        theta = 37.5686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Permutations and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calculate the two most common probability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are the number groups of y items, taken in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without regard to their order.  Permutations ar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hanges in position possible  within a group of y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ize is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example,   the  number  of   different   permutations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the  group  1  through  7 inclusive, taken 3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ENTER]                7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Cy,x]                 35.0000       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ENTER]                7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Py,x]                 210.0000       perm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Rando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will generate a  different  random  number ea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function key is pressed.  The generated number will 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0 &lt; n  &lt; 1.  In addition, a random number "seed"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ted by storing  an  arbitrary  number  between 0 and 1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umber generator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                  0.4100         Rand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                  0.1847         Rand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123 [Sto] [Ran#]        0.1230         An arbitrary s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an#]                   0.6334         Random number with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menu is available when you are working with XACT-11C.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 help 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formation screen will appear in a window.  The help men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 by pressing F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View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provides a  simulated  tape display which keep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 calculations  as  you  perform  them.   To view the 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appear in a window.  To remove  the  tape,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tamp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mp a message on the simulated tape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will appear on the tape as  well  as  the 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disk file if either of these option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rint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tape as you make calculations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printing, press F5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Storing th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mulated tape may be  saved  to  a  disk  file  as 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 Each  time you  use  XACT-11C,  calculation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tape file.  To store the tape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pe will be saved under the name X11.ASC  in 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started XACT-11C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Load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 program previously save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 will  appear  requesting  a  file  name.  Enter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of the program you wish to retri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Stor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allows  you  to save programs as disk files.  To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on disk,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prompting you for comments.  You  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to 3 lines of comments, associated with the program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.  Press  the  Esc key after you have entered any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 will  appear  prompting you for a filename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 XACT-11C  is  a  process  whereby  you  "teach"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a series of keystrokes, similar to the  way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nter the keystrokes if  you  were  computing 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In addition,  you  can  have  a program tak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in a program  based  upon  values contained in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program could  take a different course of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contained in the X register is less-than-or-equal-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 in  the  Y  register.    This is known as "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ing".    Programming  also  allows  you  to   repeat 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sequences a certain number of times.  This is  know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op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are  interested  in  advanced  programming  featur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, we suggest you  obtain  a  copy  of the "HP-11C Ow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book and Problem Solving Gu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Entering a Program into XACT-11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entering a new  program  into  XACT-11C,  the calcul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laced in  Program  mode  by  pressing the [P/R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 When in program mode,  subsequent  keystrokes 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 in  the  calculator's  internal  memory.  The  [P/R]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between program and ru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000-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(as before)   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entering program mode,  the  display  shows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.  This  represents  the current program line  numb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you  are entering.  Line 000- is special  in  that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presents  the beginning  of program memory.  Let'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imp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000-           Progra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000-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  001- 42 21 11  Label begin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    002-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 003-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 004-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    005-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 006-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  007-    43 32  Return fro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simply adds the numbers 10+4  and  finishes. 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is in program mode, the numbers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ine are a code which represents which  key 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git of the number indicates the row  and  th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column  of  where  the  key  is  position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screen.    If  you  think  of  all the keystrok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face as being in a  table  with 4 rows and 10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key can be identified as being in a certain row 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 the [ENTER] key is located in Row 3, Column 6. 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instruction  line  03-    the display contains the value  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 the [ + ] key is in  row  1,  column  10, so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10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 ]                    14.0000        Program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use the [ A ] function key mapped to the number '1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keyboard, not the letter 'A' on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Labels I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5 labels  available  in programming, 0-9 and A-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example used the  label  [ A ] to identify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ogram.   An alphabetic label is always used to beg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 Both  alphabetic  and  numeric labels can be us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 within a program.  Labels are also  used  as  targe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(go to) and [Gsb]  (go to subroutine) instructions.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to separate programs in XACT-11C's memory;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of keeping multiple programs in memory  at  the  same  ti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is is generally  not  necessary  since program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s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Using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 can call a subroutine from within the program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sb] instruction is used within  the program. 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[Gsb]  5  will  transfer  control  to 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immediately    following  the  instruction  [Lbl]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elsewhere within the program.  Control will trans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abel  that  identifies  the  subroutine.    Subroutin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st",  that  is  one subroutine may call another which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and so on.    The maximum level of subroutine nes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Returning from a Program or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nstruction in a program  must  always be a [Rtn]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reset it's program line number  to  000  (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beginning) and stop executing.  The [Rtn]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also the last instruction in a subroutine.    In  this 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execution  of  the  [Rtn]  instruction,   control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 back  to the instruction  following  the 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Entering Data and the Run/Stop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generally  2 ways to get data into a  program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 is  to  use  the  [Sto]  instruction  to store  data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 prior to running  the  program.    Then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[Rcl] instructions  to  fetch the data from the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ethod is required when there is more data to b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vailable storage registers.    It  involves using the [R/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un/stop) function key.  When  this  key  is  encounte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xecution, the program  stops.    At  this poin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new  data  and then press the [R/S] key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unn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write a program to solve the equation z= 1/(x+y)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key to allow us to enter both the x and 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Display     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               Clear progra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001-  42 21 11      Beginning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002-        36      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003-        31      Stop to accept y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004-        10      Add x +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/x]               005-        15      I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tn]               006-     43 32      End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                                   Return to ru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o execute the program where x= 3 and y=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 A ]                  3.0000         Waiting for y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[R/S]                  0.1429        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The [Goto]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[Gto]  instruction  can be used to unconditionally jump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in the program  identified  with  a  [Lbl] instr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write a program that will keep  track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of the squares of a group of numbers we wish 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Display    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rgm]                                  Clear progra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          001-   42 21 11    Beginning of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      002-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            003-         36    Clear x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2              004-    42 21 2    Label used for loo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/S]                005-         31    Stop to accept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^2]                006-      43 11    Square the inpu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+ ]                007-         10    Add to sum of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2              008-       22 2    Branch to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culate the sum of the squares of 3, 7, 11, and 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A ]                    0.0000         Waiting for 1s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[R/S]                  9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[R/S]                 58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[R/S]               179.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[R/S]               404.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Branching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evious example, we used a [Gto] instruction to bran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, in this case, label  2.  As previously  mentioned,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15  available labels, 0-9 and  A-E.  You can  also  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register [I] to indirectly branch to a label, or in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a  subroutine.   If the  [I]  register  contains 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label, the  instructions  [Gto]  [I] and [Gsb] 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indirectly  branch   to   a  label  or  indirectly  call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Program Loops Using the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 contains  2  instructions  that  first  increment 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a special value contained  in  the  index 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ecute or  skip the next program line depending 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met.   These instructions are [Isg] (increment and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reater), and [Dse] (decrement and skip less  than  or equ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can  be  used to control loops where the number of ti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loop is contained in the inde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g with the index register requires placing a special "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" in the index register.  This value is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aaa.bbb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encoding, aaaaa represents a starting  value  of  a 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 and will default to 0  if  it  is  not  include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incremented    or  decremented  each  time  the 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the program encounters an [Isg] or [Dse]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The value contained in  aaaaa  is  then 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 value in bbb.  In the case of the  [Isg] instru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lue aaaaa is greater than bbb, the  instruc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de which follows the [Isg] instruction will be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gram  execution  will    begin  immediately 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  instruction.     Likewise  in  the  case  of  the  [D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if the value aaaa is less than or equal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b, the same skipping over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ncoding, the value cc represents the  count  to inc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rement by each time the loop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if we wanted to execute  a  group  of 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loop 10 times where  the  loop counter begins at 10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s by steps of 1 until  it  reaches 0, we would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10.00001  in  the index register.    Notice  that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, aaaaa= 10, bbb= 000, and cc= 01.   A  program 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loop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to] [ I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[ A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ructions within lo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s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[ A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structions after 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Program Loops and Branches Using the X and Y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also  make  "conditional  tests"  based  up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 in    the X and Y registers.  There  are  8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nditions in all.   These  functions  each 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struction in the  program  if  the  condition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over it  if  the  condition  is false.  The instru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=y]     true if x less than or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0]      true if x less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y]      true if x greater than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gt;0]      true if x greater than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y]     true if x not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&lt;&gt;0]     true if x not equal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y]      true if x equal to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=0]      true if x equal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Branching On Flags Set/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ontains two flags  which  can be set (1) or cleared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ay  be  later  tested  and a conditional jump ma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state of the  flags.    The flags are Flag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1.  The flags are set or cleared with the [SF] or the  [C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keys respectively.  To set flag  1,  for  example,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ress [SF] 1. You may  test  the  status of a fla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function key within a program.  Again, follow this  ke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0 or 1 depending on  which  flag  you wish to tes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was set, the instruction in memor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will be executed.  If  not,  the program will skip ov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line number and  proceed  with  execution at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below illustrates a program fragment  utiliz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F]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F]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gram instr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bl]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?] 0      (test to see if flag 0 is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C     (transfer control to label C if flag 0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to] D     (transfer control to label D if flag 0 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program executes at label 3, flag 0 is set and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label B.  At this point,  since  flag  0  was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will transfer to label C.   Similarly,  if  th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at label 4, flag 0 is cleared, and thus, when contr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 to label B, the flag test will fail.  This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Gto] D  instruction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1  The Single-Step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ST] (single-step) instruction can be used in ei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or run mode.    In program mode, pressing [SST]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gram  line  number  in  a  program.  In run m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ST] function can be used to execute a  program  one  step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is is useful for program debugging.   The  [BST]  (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) instruction works like  the  [SST]  instruction 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except that it displays  the previous program line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gram.  The  [BST]  instruction does not operate in run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it won't back-step  execution of a program, only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program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2  Moving to a Program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o a specific line number in either program  m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mode.    Press [Gto] [.]  nnn  where nnn is a 3 dig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0  and 203.  In run  mode,  pressing  [R/S]  will 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at that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3  Inserting and Deleting Program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edit an  existing  program  by inserting or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within the program.   To  do  this, you must be 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and  move  to the line number where you wish  to  m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/deletion using the [Gto] [.] nnn instruction  where n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 line  number  (described  ]  in  section 6.12 above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line, simply enter the instruction for the lin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.  The insertion  will happen immediately 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all other line numbers will be pushed ahea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line, move to the line you wish  to  delete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&lt;-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STATISTIC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 can  perform  common statistical calculat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d standard deviation using it's built-in  capabilities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programs can be written to perform  complex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Entering and Remov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+] (shown as  a  Greek "sigma" character followed by '+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) function key  is  used  to  enter a new numb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 registers.    XACT-11C    can  be  used  to 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perations using both  one  and  two variable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one  variable,  that variable is  referred  to  as  the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With two variable  analysis,  the  second 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the 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 single variable numbers, enter the numb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S+] function  key.    Continue  this process until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have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variables,  first  key  in  the Y variable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key, then enter the X variable and press the [S+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[S+] function key is used, memory registers 1  through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hold  intermediate  values.  You can use the [Rcl]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view these values, or to use them within  a 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contained in registers 1 through 6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0   contains the value N, the number of data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data pairs) entered thus f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   contains the sum of all the X variabl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2   contains the sum of the squares of all the X variable 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3   contains the sum of all the Y variabl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4   contains the sum of the squares of all the Y variable 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5   contains the sum of the products of the X variable 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Y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move an incorrectly entered value, you  can  use  the  [S-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  Simply re-enter the incorrect value and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S-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Statistical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uppose you are a  teacher  with  5  students.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s on their  last test were 80, 63, 77, 94, and 79. 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 of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Clear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S+]                  1.0000         1st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[S+]                  2.0000         2n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[S+]                  3.0000         3rd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 [S+]                  4.0000         4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[S+]                  5.0000         5th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bar]                  78.6000        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 of the test scores is 78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Standard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be used to  calculate the standard deviation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variables using the [S]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Assume  a  set  of  students  test scores for m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tes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      Math       Eng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59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66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88       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70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standard deviation for the studen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               Clear 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[ENTER] 64 [S+]       1.0000         1st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[ENTER] 69 [S+]       2.0000         2n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[ENTER] 82 [S+]       3.0000         3rd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[ENTER] 51 [S+]       4.0000         4th stu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                      12.8193        Math standard dev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12.3659        English std.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deviation for  the  student's  math scores was 12.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the English scores was 12.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Linear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lues entered  for  x  and  y variables, you can comp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est  guess"  for  either variable, given a sample valu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Using the above  data  for  student test scores,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stimate for a student's  English score given that the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a math score of 80.  Compute the correlation coeffici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[y,r]                 78.8692        Math score est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&lt;&gt;y]                    0.6235        correlation co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Linear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regression is a method used for determining the "best f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 line equation for a set  of  paired  statistical 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CT-11C can determine  the  factors  for  the equation Y= MX +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 is  the   slope of the line and B is the Y intercep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.R.] function key  returns  the  slope  M in the Y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cept B in the X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               Display      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.R.]                   30.7556        Y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|]                      0.6014        S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 is  encountered  during  operation,  XACT-11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word "Error" in the calculator's display,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 digit  error code. These error codes are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0  -  Invalid math operation.  This  error  is 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peration attempted  division  by 0, the square roo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, or other invali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1    -    Out-of-Bounds Storage register operation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if a storage  register  operation  overflows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2  -  Invalid Statistical operation.    This  happens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al operation cannot be performed or is out of rang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taking the mean of 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3  -  Invalid Register.  An attempt was  made  to 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  -  Invalid label or line number.  An attempt was m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 label or line number that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5  -  Invalid subroutine nesting.  A subroutine  was n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4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  -  Invalid flag accessed. An invalid flag  was ac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flags are 0 a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