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AD 3D  Ver. 1.1 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ProtoCAD 3D. Please note that this policy i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shareware copies of ProtoCAD 3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quire that you obtain written permission from 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ProtoCAD 3D in any commercial library, unless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ed by the Association of Shareware Professional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us that you wish to distribute ProtoCAD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can send you a copy of ProtoCAD 3D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it, we require that you me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us a copy of your standard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alogs, flyers, ads, etc.) which clearly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, the need for users to r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they use, and the fact that the pri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, that the user pays to you, is a copying fe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stitute payment for the product.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clearly differentiate betwee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sufficient to tell us that you expl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to customers in person, it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ecome an Approved Vendo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For more information on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already done so,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come an ASP approved vendor.  The ASP vend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important service for both authors an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customers confidence that reasonable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find it necessary to insist on meeting one of the two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d above, in order to qualify for sharewar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AD 3D.  Widespread confusion about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 troublesome practices of some vendor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us to do so.   We look forward to working with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.  Please feel free to contact us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product or 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.... 71333,103  [Support on CIS:PCVENF Sec 16] 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........... (508) 794-0762 (2400/96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