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iscussion of this Remes program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_Methods and Programs for Mathematical Functio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ntice-Hall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upply a routine for the function to be approx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is called from remes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