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ADDRESS: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________________________ STATE:____ ZIP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# (Data): 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Voice): ___ ____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type:  8088/6[_]  80286[_]  80386[_]  80486[_]  Other[_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name: 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:  MDA[_]  CGA[_]  Herc[_]  EGA[_]  MCGA[_]  VGA[_]  SVGA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 name: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s:    3 720k[_]  3 1.44M[_]  3 2.88M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5 360k[_]  5 1.2M [_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speed: 1200[_]  2400[_]  4800[_]  9600[_] 19200[_] Other: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 name: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nfiguration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iver type:</w:t>
        <w:tab/>
        <w:t>Svga 32768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65536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256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16 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eak 256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eak 16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vga S3      ____</w:t>
        <w:tab/>
        <w:t xml:space="preserve">@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Two drivers  ____</w:t>
        <w:tab/>
        <w:t xml:space="preserve">@ $30 (check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ree </w:t>
        <w:tab/>
        <w:t xml:space="preserve">     ____</w:t>
        <w:tab/>
        <w:t xml:space="preserve">@ $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our</w:t>
        <w:tab/>
        <w:t xml:space="preserve">     ____</w:t>
        <w:tab/>
        <w:t xml:space="preserve">@ $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Five drivers ____</w:t>
        <w:tab/>
        <w:t xml:space="preserve">@ $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ix drivers  ____</w:t>
        <w:tab/>
        <w:t xml:space="preserve">@ $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Seven drivers____</w:t>
        <w:tab/>
        <w:t xml:space="preserve">@ $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want a copy of the source? 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of July 1, 1993, please send checks/money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ordan Hargr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701 Metric Blvd, Apt #17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stin, TX 787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512) 834-8164 v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512) 834-8499 data/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