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USEDEV - Simple pause command f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.J. Murdoch (Jan, 1993) for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seudo-device driver to let you put a pau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your device drivers while DOS is booting.  Just put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PAUSEDE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FIG.SYS in as many places as you need a pause.  Each ti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ad this "device driver", you'll see "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...".  When you press one, the driver will unloa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(included) is a simplified version of my TP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device driver written in Turbo Pascal.  Look for TPDE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DEV.ZIP wherever you found this program.  PAUSEDEV does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DEV didn't:  it initializes the CRT unit so that I/O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DEV gives a more complete implementation of a driver tha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pletely free; it's even free of all warranties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minimally using Borland Pascal 7 and DOS 5.0;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can Mur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 Murdoch at 1:249/99.5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urdoch@mast.queensu.ca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