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oo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ask me how to reboot a computer, it seems like IN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 for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wrote both  program reboot.c and reboot.asm to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a restart as a pointer to get the ROM reboo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cedure. It will be work at any IBM PC compitabl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igh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enn-Hwa G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ickname :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tional Centr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wan,R.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net  : U432660@twncu865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: Hawk@s825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wk@[140.115.8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432300@sun1.nc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