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:        FEDIT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  FILE EDITOR, ZA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� FEDI� allow� yo� t� edi� .COM an� .EXE file� 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xadecima� o� ASCII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