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MODIFY BLOKE'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LOKE's mappings of telephone prefixes to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SCII file called BLOKE.MOD, and placing it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BLOKE.MOD must consist of two numbers.  The fir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prefix you wish to change.  The second i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 to think that prefix is located, based o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=Algonac    002=Almont     003=AnnArbor   004=Applgate   005=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=AubrnHts   007=Avoca      008=Bellevil   009=Birmnghm   010=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=BrownCty   012=Byron      013=Capac      014=Carleton   015=Carsn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=Centrlin   017=Chelsea    018=Clarkstn   019=Clio       020=Colmb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=Commerce   022=Croswell   023=Davison    024=Deckrvil   025=Detro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=Detroit2   027=Detroit3   028=Detroit4   029=Detroit5   030=Detroit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=Dexter     032=DraytnPl   033=Dryden     034=Dundee     035=E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=Erie       037=Farmngtn   038=Fenton     039=FlatRock   040=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=Flushing   042=Goodells   043=Goodrich   044=Gregory    045=GrndB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=Hadley     047=Hartland   048=Holly      049=Ida        050=Imlay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=Jeddo      052=LakOrion   053=Lapeer     054=Lennon     055=Lexing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=Linden     057=Livonia    058=Lmbrtvil   059=LostPenn   060=Manc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=MarinCty   062=Maybee     063=Mayfair    064=Memphis    065=Meta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=Milan      067=Milford    068=Monroe     069=Montrose   070=MtCle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=NewBltmr   072=NewBostn   073=NewHaven   074=NewLthrp   075=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=NoBranch   077=Northvil   078=NSylvnia   079=Ortonvil   080=Otis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=Oxford     082=Peck       083=Petrsbrg   084=Pinckney   085=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=Pontiac    087=PrtHuron   088=PrtSanlc   089=Rankin     090=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=Rochestr   092=Rockwood   093=Romeo      094=Romulus    095=Rose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=RoyalOak   097=StClair    098=Saline     099=Sandusky   100=Smith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=Snover     102=Southfld   103=SouthLyn   104=SwrtzCrk   105=Tempe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=Trenton    107=Troy       108=Utica      109=WalledLk   110=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=Washngtn   112=Wayne      113=WhitmrLk   114=Willis     115=Wyan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=Yale       117=Ypsilnti   118=UserDef1   119=UserDef2   120=UserDe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may follow on the same line as the number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BLOKE.MO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 006  Maps exchange 299 to AubrnHts (Auburn H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118  Maps exchange 221 to UserDef1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000  Marks 220 as NO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mapped to areas 1-117 "inherit" all of the lo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mapped to a UserDef area are local to all prefixe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at area, but not to other UserDef or norm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marked NOT IN SERVICE (0) are not local to any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BLOKE.MOD file are reported as Pasc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