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D      OOO      OOO    RRRRR    BBBBB       AA       SSS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    O   O    O   O   R    R   B    B     A  A     S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   R  B     B   A    A   S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D  O     O  O     O  R    R   B    B   A      A   S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RRRR    BBBBB    AAAAAAAA    SSS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R     B    B   A      A    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 R    B     B  A      A        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    O   O    O   O   R    R   B    B   A      A   S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D      OOO      OOO    R     R  BBBBB    A      A    SSS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dBASE Access Solu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R.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peasants'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927-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peasants'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 257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PC 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Fine Techno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DoorBase?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echnoWare?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's Features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's Limit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This Version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REGISTRATION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 . . . . . . . . . . . . . . . . . . . . . .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DoorBase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 AND OPERATION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OORBASE.ARC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BS Samples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DOORBASE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ile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Base Definition 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Definition  . . . . . . . . . . . . . . . . .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Display Screen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 Prompt Screen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splay Screen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s  . . . . . . . . . . . . . . . . . . . . .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Error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E BULLETIN BOARD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ATABASES 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N-LINE OPTIONS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ASE ALTERNATIVES . . . . . . . . . . . . . . . . . . . . .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 (Support Files Structure)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ECHNO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oWare is by the Technopeasants for Technopeas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kinds of Technopeas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technological technopeasant is someo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dealing with computers and other advanc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economic technopeasant is someone that appre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echnology can do for him/her, but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nd a lo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Ware, therefore, is designed with both in min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, TechnoWare is written to be easy to understand and eas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n R. Kling                     Michael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and Head Technopeasant        SysOp and Head Techno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peasants' East RBBS           Technopeasants'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27-4258                      (503) 257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OOR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is a door that allows RBBS (CPC 15.1C or above),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!, or QuickBBS SysOps to set up a indexed dBASE III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-line for display and editing.  In this first, general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or editing records is not implemented, but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designed and is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supports COM1 through COM4 and is usable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nsole) mode.   Although untested, it should support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but it may not work if accessed from two no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 multi-node operation should be available by the summer of '89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noted, DoorBase allows Bulletin Board System Operators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dBASE III Plus on-line for their users.  DoorBas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 of up to 25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 of Character, Date and Numeric fields.  Logic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ut no log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BASE-like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Title Screen (up to 2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Data Input Screen (up to 2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Data Output Screen (up to 2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control of which fields are outp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 of field lengths of up to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asily used off-line (local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, in this first general distribution version,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imited to 25 fields.  Your database may have more, but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oes not support Logical fields (soon to be added) or Memo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upports only one index at a time.  A two-index version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t this time and more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ly 25 phrases may be included on an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users report their requirements to us, we will add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 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seen or used the preliminary DoorBase 1.0, the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should plea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e conversion bug has been fixed, dates now print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rather than in the standard dBASE eight figu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not chosen for display no longer have to b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longer then the screen width now print where you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wrap (default right margin 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.ARC may be freely distributed by Users Group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provided that all files as listed below are included,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dified, and that no additional fil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vendors of Public Domain and ShareWare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DoorBase and accompanying files ONLY afte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.  Permission will normally be granted, bu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that you are distributing it to ensure that you ha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is not a Public Domain program; it is Copyright, 198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ven Kling and Michael Kelly.  It is offer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 of software distribution.  The ShareWare concep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Base for a reasonable amount of time and test its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es.  If you find it useful, however, and continue to us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e believe that software should not be expensiv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cost for THIS version (1.0a) of DoorBase is $10.0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, you'll get a single-user licence to use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we'll mail you a disk with your BBS's name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upport ShareWare"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st of a full registration is $35.00.  For thi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ted a single-user license to Doorbase, a one year sub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home BBSes of DoorBase (allowing you access to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 upgrades), and the next major upgrade mailed to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DoorBase, you must regis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, multi-user licenses available at reasonable rat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to Steven K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all registr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ven R. 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09 Uta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ntwood, MD 207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DOORBAS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BASE.ARC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BAT          - BATch file to run DoorBase with the BB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BF          - Sample database of Washington D.C. area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NAME.NDX     - Sample index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BASE.DEF     - DoorBase definition file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ATA.DEF     - Data dictionary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ISP.DAT     - Data display screen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NDX.DAT      - Search key prompt screen for BB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TITLE         - Title screen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 - Sample Door information file (QuickBBS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0A.DOC     - Documentation for DoorBase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.EXE     - The Door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AT        - BATch file to run DoorBase with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DBF        - Sample database of BBS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.DEF     - DoorBase definition file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.DEF     - Data dictionary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SP.DAT     - Data display screen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DX.DAT     - Search key prompt screen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ITL         - Title screen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.NDX     - Sample index for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.ME          - Description of DOORBASE.DOC and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 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OORBASE.ARC/PAK that you downloaded does not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, notify the SysOp of the bulletin board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board is distributing an illeg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 dBASE III database and index files,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several support files to run.  It is suggested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lated files for each database have filenames that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ree or four letters.  In the examples given in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, you will often see filenames such as "xxxxDATA.DEF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xxxx" represents those three or four common letters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itue letters of your own choo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derstand what DoorBase will do, run it with one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first without making any changes.  UnARC'd right "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", DoorBase is set up to run both sample databases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unARC Doorbase, preferably into a separate sub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at subdirectory and start DoorBase by typing 'BBS'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database or by typing "FILES" to run the FILE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allow you to acquaint yourself with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Try all of the features; they should be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familiarized yourself with DoorBase's ope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support files for your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ection which will take you through make up of the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iles using the definition and data files f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as examples.  This should provide you with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to customizing DoorBas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ut one of these databases on-line and ar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enced with Doors, just change the xxxBASE.DEF (page xx)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ype of BBS and write the appropriate bat files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DoorBase with any dBASE III compatible datab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six support files.  These files are very simple to set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get overwhelmed by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written these files, they must be saved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Most word processors have this capability, so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how to do it, check your word processor'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files that DoorBase requires must end in a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they can not end with a Carriage Return/Line Feed or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rovide your database with definition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ames that are related but unique to the database.  Th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 databases all started with BBS for the BBS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e FI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files that DoorBase ne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DoorBase Definition file (xxxxBASE.DEF suggested).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your Bulletin Board and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Database Definition file (xxxxDATA.DEF suggested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the 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Title Screen Data file (xxxxTITL suggested).  This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 that your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Search Key Prompt Screen file (xxxxNDX.DAT suggested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provides your users with the information they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Data Display Screen file (xxxxDISP.DAT suggested)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ow the users will see the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BATch file to invoke DoorBase (xxxx.BAT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starting to write any of these files, you should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ame the files and have all other informatio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DoorBase will accept UPPER or lower case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ext file to write is the DoorBase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BASE.DEF). It is perhaps the simplest file and contains 11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Path\filename of the appropriate User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RINFO1.DEF, PCBOARD.S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OM PORT ALL CAPS with no COLON (COM1, COM2, COM3 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Path\filename of the Data Definition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Path\filename of Title Screen Data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Path\filename of Search Key Prompt Screen file (created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Path\filename of Data Display Screen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Number of minutes without user input befor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Maximum number of minutes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and 2) are your first and last names as you want them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users.  Any combination of upper and lower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s simply "CALLINFO.BBS" in the samples.  To put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-line, DoorBase must have the full path and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User Information File.  My DoorBase Defini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RBBS\DORINFO1.DEF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 will vary, depending on what type of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using and where you have it loca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is the communications port that your Bulletin Board'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.  It must be all UPPER CASE and must NOT 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is the name of your Bulletin Board as you want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t.  Any combination of upper and lower 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is the full path and filename of the database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file (xxxxDATA.DEF).  If this file wi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Base subdirectory, the path may be omitted.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databases on-line, I keep my DoorBase databas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 subdirectory specifically for those database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Base Definition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DATA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is the full path and filename of the database's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xxxxTITL).  If this file will be in your DoorBa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TI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is the full path and filename of the database's Search Ke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ile (xxxxNDX.DAT).  If this file will be in your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NDX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is the full path and filename of the database's Dat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ile (xxxDISP.DAT).  If this file will be in your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DISP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is the number of minutes that DoorBase should wait with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before it logs the user off and returns to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3 is suggested.  This line should contain on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is the maximum number of minutes that a user may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Base per session.  20 is suggested for a typical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certainly vary depending on the size and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should contain on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base Definition (xxxxDATA.DEF) file will contain three to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, depending on the number of fields that your database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base Definition file for the BBS database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 BB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 BBS_NAM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 1,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      1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      1,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      1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      1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      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    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       1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       1,4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s the full path and filename of database.  Since the BB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currently resides in the same subdirectory as Door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has been omitted.  If your database will be in the subdi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tory as DoorBase, the path may be omitted.  As I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s on-line, I keep them in a separat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database is a fragment of one of my databa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my BBS_DATA.DE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BB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is the full path and filename of database's index.  Sinc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urrently resides in the same subdirectory as Door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th has been omitted.  If your database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as DoorBase, the path may be omitted.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databases on-line, I keep them in a separat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database is a fragment of one of my databases,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y BBS_DATA.DEF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BBS_NAME.N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and all of the remaining lines (up to line 27) list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database.  These lines all have the sam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eed to know the "structure" of your database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the information.  With dB3+, the simplest way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copy of the database's structure is, using ASSIST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S section, select 'LIST STRUCTURE' and answer yes to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re not familiar enough (yet) with the dBASE clones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ow to get this information from them, other than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encil and paper handy.  For each field in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, you will need to know the type of field (Character, Num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, or Logic), the length of the field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s (0 if not Numer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BASE printout of the structure of BBS.DB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Field Name  Type 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BBS_NAME    Character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SYSOP       Characte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CITY        Character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STATE       Charact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TYPE        Character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AREA_CODE   Characte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PREFIX      Characte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NUMBER      Character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COMMENTS    Character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otal **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field definition line has three parts, separa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ype, field length,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ype is defined with a numeri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for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for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for logical fields (not implemen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 length is the number of characters in the field (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s is the number of decimal places in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date, and logical will have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3 of the Database Definition for the BBS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for the the first field (BBS_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8,0       [Character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for the remaining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20,0      [Character, length 20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2,0      [Character, length  6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2,0       [Character, length  2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5,0       [Character, length  5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3,0       [Character, length  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3,0       [Character, length  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4,0       [Character, length  4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40,0      [Character, length 40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Definition file for the FILES databas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Data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 FILES.DBF          Nam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 PROGNAME.NDX       Name of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 1, 8, 0            [Character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      1, 3, 0            [Character, length 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      2, 6, 0            [Numeric, length 6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      3, 8, 0            [Date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      1, 18, 0           [Character, length 1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      1, 18, 0           [Character, length 1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    1, 20, 0           [Character, length 20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       1, 11, 0           [Character, length 11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       3, 8, 0            [Data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       3, 8, 0            [Date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       4, 1, 0            [Logical, length 1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        4, 1, 0            [Logical, length 1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        4, 1, 0            [Logical, length 1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        1, 43, 0           [Character, length 4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        1, 254, 0          [Character, length 254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ompare this Database Definiton file to the one fo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you immediately notice that this one has spaces in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may be add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, lines 1) and 2) may have the path of the databas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mitted only if they will be in the same subdirectory as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ree through 17 are descriptions of each fiel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tle Display Screen (xxxxDISP.DAT) is the opening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own to users when they first enter DoorBase.  I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character (including IBM high-bit characters). 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contain any ANSI strings (color, blinking character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only other restriction is that it can not have more than 2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t can have less); the bottom lines are reserved for use by Door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tle Display Screen can have any information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y to the user, but we suggest that it contain the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's name and a "title" which explains what the databas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look at the files BBSTITLE and FILETITL.  They look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KEY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Key Prompt Screen (xxxxNDX.DAT) tells the us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needs to know to enter an appropriate search key.  Every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Key Prompt Screen has the sam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is the row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is the column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hrase" is what you want to show the user. 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IMPORTANT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ll Rows MUST be between 1 and 24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ll columns MUST be between 1 to 80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If you use values outside these ranges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if it extends beyond the right marg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then it will not display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Key Prompt Screen may have up to 24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will place the cursor at the end of the la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waiting for search key input from the user. 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arch Key Prompt Screen files will have the line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Key Prompt Screen for the BBS database (BBS_ND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,5,"Enter the name of the BBS that you wish to look up.  If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,5,"don't know the exact name, just enter the first one o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5, "letters in the name that you wish to f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,5, "&lt;Enter places you at the top of the databa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,25, "Enter the name of the BB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order of the last two lines is reversed;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prints on line (row) 17, while the second-to-last line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(row) 19.  Also note the final space following the col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line.  Without that space, the cursor would print in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Key Prompt Screen for the FILES database (FILE_NDX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5, "Enter the name of the file that you want furth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5, "about.  If you don't remember the exact name, just enter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5, "first few letters of the file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, 5  "Enter only the file name, omitting the extension (.ARC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5, "&lt;Enter places you at the top of the databa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15, "Enter the file name you want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Display Screen (xxxxDISP.DAT) displays the databas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.  Each line has the s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umber, 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e field number is the number listed for the desired fiel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btained using the dBASE command "list structure."  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 only those fields that you tell it to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he data field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w is the row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umn is the column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Phrase" is what you want to show the user.  It MUST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displayed immediately after the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o display anything that you want on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above format by starting the Data Display Screen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"0" instead of a field number.  This will place the "Phras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ed Row, Column without a field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Display Screen file for the BBS database (BBS_DISP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3,15, "Technopeasant's database of Bulletin Bo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,10, "BBS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5,45, "SYSOP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7,10, "CIT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,7,30, "STATE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7,45, "BBS TYP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9,25, "Phone Number: 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9,43, ")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48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13,13, "Comment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straight forward.  Fields 6, 7, and 8 are the telephon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prefix, and last four dig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isplay Screen file for the FILES databas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 4, 4, "File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  ,  ,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 5, 4, "Size: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6, 4, "File dat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 7, 4, "Author last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 8, 4, "Author first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  9, 4, "Categor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10, 4, "Date on boa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11, 4, "Date delet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, 12, 4, "On board? (T = Yes, F = No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, 13, 4, "Tested?   (T = Yes, F = No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14, 4, "Has docs? (T = Yes, F = No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 15, 4, "Descripti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, 16, 4, "Note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will accept spaces in the xxxxDISP.DAT file.  This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dded to enhance it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e second line.  If you want to put someth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field, leave out the Row and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11, 12, and 13 are Logical fields.  Although DoorBa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ally support Logical fields, they will print out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they should probably have added explanations as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working on further support of the Log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field is a long text field (254 characters -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 by dBASE III Plus).  I use this field somewha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description that RBBS offers for file listings.  Field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80 characters are word-wrapped by DoorBase, and eac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starts directly under the beginning of the field data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hrase").  For this reason, if you are using long fields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 last, otherwise, you will be left with empty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dle of your display or else the next field will overwrit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ng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wo examples given are very simple.  This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ly enhanced by using the IBM high-bit graphic character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only by your imagination and the amount of tim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writing your BATch file to invoke your databa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it profitable to run the database locally to check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the way you want (it NEVER does for me).  I find that "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ing" my displays is the most time consuming thing about get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your database locally, copy the xxxxBASE.DEF to DOORBASE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ring up DoorBase by typing "DOOR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Tch file (xxxx.BAT) to start DoorBase is quite simp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Tch file examples will assume that you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C:\BBS and that the DoorBase files are in C:\BBS\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baud rates under 9600, the bat file will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BBS\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xxxxBASE.DEF DOOR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line is to change to the subdirectory where Door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line copies the DoorBase Definition file (xxxxBASE.D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reated for your database to filename DOORBASE.DE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le that DoorBase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line invokes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urth line switches back to the default subdirector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.  With RBBS, the system would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rted.  If you are using a different system, you ne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tem's documentation to find out exactly what need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back from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baud rates of 9600 and above, a separate ba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 rate must be made and noted in the door menu file.  The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nearly the same, but line 3 (which invokes DoorBase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 /C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96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 /C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19,200 bps.  This is done to "lock" the modem in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speed and is required by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error message that you might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gt; 62 File &gt;DoorBase 1.0a Date &gt;(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this, there's no real problem.  What has happene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ve ended one of the files you created with something oth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a Carriage Return/Line Feed.  Go back to each of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everything past the last character of the data that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problem that I continually run into is forgetting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rase that I want to display with a quotation mark. 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you'll see the Row and Column information for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following the information of the line on which 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ing quotation mark.  To remedy this, just go back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ation mar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---- --- -------- 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you need to add the name of the door to the appropriat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, for RBBS it would be MENU5.  If you're not sure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very simple to run multiple databases or a data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indices.  Since each database (or index) has a sepa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ly named set of support files, you only need to hav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.  For instance, if the FILES database was also indexed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and category the three different doors would use the sa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uld use the same Title Screen Data file.  The three set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            File Date      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             ---- 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1BASE.DEF             FIL2BASE.DEF          FIL3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1DATA.DEF             FIL2DATA.DEF          FIL3DAT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TL                 FILETITL              FILE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1_NDX.DAT             FIL2_NDX.DAT          FIL3_N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1DISP.DAT             FIL2DISP.DAT          FIL3DIS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pective xxxxDATA.DEF files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DBF                FILES.DBF             FIL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NAME.NDX             FILEDATE.NDX          CATEGORY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8, 0                  1, 8, 0               1, 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3, 0                  1, 3, 0               1, 3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N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oor, the SysOp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 kicks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= turns sno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= chat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C) terminate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preliminary release, and we will be adding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ime permits.  If you have any problems setting it up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unclear, please send one of u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Kling                         Mike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peasants' EAST                 Technopeasants'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927-4258                       (503) 257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f you cannot make your own dBASE files?   Both Technopeasa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t and Technopeasants' WEST are official sources for PC-File:dB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duct from Buttonware.  We would suggest that you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e if it fits your needs.  Another alternative might be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y's WAMPUM, although we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n uses Foxbase at work and owns dBASE, while Mike foo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 and is a registered user of PC-FILE:dB.  But as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oWare in the Introduction suggests, we realize that not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fford the most sui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I  (Support File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Definition (xxxxBAS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ath\filename of BBS's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Path\filename of Dat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Path\filename of Title Display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th\filename of Search Key Prompt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Path\filename of Data Display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Number of minutes without user input befor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Maximum number of minutes allowed in Doo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(xxxxDATA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ath\filenam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Path\filename of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27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- Fie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Display Screen (xxxxDIS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file (high-bit character ok, NO ANS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0a                               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Key Prompt Screen (xxxxNDX&gt;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, Column, "Phra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splay Screen (xxxxDIS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#, 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itute a "0" for Field # if "Phrase" is desired withou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