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RC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Barry Geller -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C-32 is a simple program which generates a CRC-32 valu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 The values generated match the value that will be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K, once a release version greater than 1.21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provides a way to compare files to see  if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cross systems, and may have other u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it, the syntax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C32 c:\subdir\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may just enter "CRC32",  in which case all files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t directory are  CRC'ed.    You  may  also  use  wildcard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rry Geller  (1:266/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