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Access 1.11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intenance release for 1.10. It fixes all bugs reported to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file FIXES.111 for further information on individual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1.10, simply replace all existing executable an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ones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anguage prompt #227 has a new text default. Make sure you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nguage files to reflect this new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tructure changes between 1.10 and 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o 1.2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il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