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  ���ķ           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ͻ     �  �     ��ķ ���ķ ��� �    ��� ��ķ ���         �    �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 �  � �</w:t>
      </w:r>
      <w:r>
        <w:rPr/>
        <w:t>ķ ��Ķ � � � ��  ��ķ  �  ��Ķ  �          �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˼ �   �  �   � �  � �   � �      �  �  �  �  �    �  �  �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Ȼ �   �  �   � �  � �   � �      �  �  �  �  �    ӷ</w:t>
      </w:r>
      <w:r>
        <w:rPr/>
        <w:t>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�� �  ���</w:t>
      </w:r>
      <w:r>
        <w:rPr/>
        <w:t>Ľ �  � �   � ��� ��Ľ  �  �  �  �     ӽ   �  � �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                &lt;c&gt; 1991 RoyaLi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reg King (1:206/2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  This program has been tested to work.  But, things happ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aLink Software and Greg King can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ffects that this software may have on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gaurentee that is provided is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y disk space. 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This version is provided completly free.  My reasons f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to experiment with arrays, and to than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 for their hard work.  I had the easy par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compelled to charge for something like thi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may have a different policy.  If you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something, send me a net-mail message so I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  : This software was written using POWER BASIC from Robert S. Z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It is intended to be run as part of your nightly ev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strictions should not be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:     Gamestat.doc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stat.exe 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stat.cfg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iles missing or added, please let me know via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6/2503.  Also tell me where you obtain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edit the configuration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sample file for you to edit and include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documentation in it.  For future reference, leave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I will not go into them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your door batch files to include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&lt;doorname&gt; &gt;&gt;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name is the name of the door (limit 20 characters) an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specified in GAMESTAT.CFG's INPUT option.  The tw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gns are VERY important as they cause the  text to be app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written.  I know this is a lot of work, but it only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the door, your batch file will now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hat has the nam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Land of Deves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\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\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 ph ra c:\u\xcon.cfg c:\d\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and Of Devestation &gt;&gt;c:\games.dat       &lt;----------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stat...  In your nighlty event, cause your batch fi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as Gamestat.EXE and Gamestat.cfg (the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unless you use the /c option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Gamestat.exe and then DELETE your input file (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t.CFG).  This is important because I do not delete i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  Gamestat reads in the games that are played and ad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ndom file.  Upon execution, it first adds one day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It then updates the games that have been played, add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t then divides the number of times played by the days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ible.  Then it sorts the records by the average play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raphical representation of usage and outputs the top 1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tat will now produce a colorized output as well.  If you des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utput, then use the ansibull option in the confi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his option, comment that line out!  The color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will be ignored if you do not specify a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urge some of the records for what ever reas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tat with a command line parameter of EDIT (no slashes 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.  That will pull up and editor that I threw toge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retty simpl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using the editor function, you can only delete a recor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ng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seperate data files, this will only edit GAMEST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, so renam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&lt;drive:\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pecify a differ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default (gamestat.cfg).  Combined with the data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, this feature allows creativity i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he program.  Seperate reports per node are possib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d report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start the program, delete Gamestat.dat (or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specified in the datafile statement) and it will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ou want an output after every call that only shows tha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ver your config file over to a new name (I will use Today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atafile to something like today.dat, chang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as appropriate.  Change your bbs name to "TODAY's" and comm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no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tat /cTo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and only consider the games that have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 today.  Delete your today.dat or else wierd result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next caller log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title of the bulleti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's On Line Ga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other execution example.  Expierement and see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.  If you would net-mail me back with some examples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the next distribution package with credit go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Should you experience any bugs or errors whil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can reach me via netmail at 1:206/2503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at (805) 488-7430 (2400-9600 HST).  I am als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of the DOORWARE echo.  Please be as descrip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and include the information contained in GAMESTA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generated whenever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following Beta Tes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ie Robinson (1:383/3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ailey (1:124/1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ailey (1:396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iersey (1:105/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Thompson (1:275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(9/2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(10/2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some oversights in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showed incorrect number of files when you select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.  This is fixed, as is the "empty Data File" 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r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itled a game with more than 20 characters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every playing a new game and add it to the data file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more than 20 characters are now processed with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"bug" in the configuration file was detected.  If  you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but did not supply an arguement to it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with an error 5 providing no information as to why it would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corrected by adding some error checking that ended up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by almost 10%!  It will now abort with an error 199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end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 extra line in the bulletin that shows the average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all games.  The configuration file adds two new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 COLOR_DATE is the color the date line prints in and COLOR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lects the color the line that "There were #### g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average of ###.##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 auto-resolution mode of 0-5.  If your highest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layed less than 4.9 times, the graph will show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 !!!  (10-5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clarations in the config file MUST NOW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onfiguration file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ew configuration fi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_NAME...  For those who are using GAMESTA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, you can now specify the text to appear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node number...  The text for the bulleti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 bit to make it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_BULL...  If your bulletin is cursoring of th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ide and PREBULL characters are not available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delete a line out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