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kleyTerm Licen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7-91 Bit Bucket Software Co., a Dela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IGHTS RESERVED. COMMERCIAL DISTRIBUTION AND/OR USE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RITTEN PERMISSION FROM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/or use is permit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verbatim copies of BinkleyTerm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and executable code as you receive it, in any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you conspicuously and appropriately publish on each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pyright notice "(C) Copyright 1987-91 Bit Bucket Software Co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tact the notices on all fil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and to the absence of any warranty;  PROVIDE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 AS PROVIDED WITH THE PROGRAM;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s of the BinkleyTerm program a copy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program.  You may charge a distribu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act of transferring a copy, but no more tha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 your actual costs incurred in the transfer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is BinkleyTerm to be distributed in such a wa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ed as "value added" in a sales transaction, such a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, software bundled with a modem or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modify your copy or copies of BinkleyTerm or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copy and distribute such modifications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ause the modified files to carry prominent notic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hanged the files and the date of any 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ause the executable code of such modified version t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itself as such in the course of its normal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the modified version is not a "port", but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hardware and/or software environment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make the original version equal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identifying same as the original, unmodifi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cause the whole of any work that you distribute or pu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whole or in part contains or is a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or any part thereof, to be licens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rd parties on terms identical to thos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(except that you may choose to gr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warranty protection to some or all third parti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ption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end the complete source code modifications to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Co. at one of the addresses listed below,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valuation for inclusion in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.  Should your source code be included in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Bucket Software Co. retains all rights for re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as part of BinkleyTerm and all derivative work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redit given to the autho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You may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copy, but no more than is necessa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tual costs incurred in the transfer, and you ma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re aggregation of another unrelated program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or derivative works)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medium does not bring the other program under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may copy and distribute BinkleyTerm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or a portion or derivative of it, under Paragraph 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 or executable form under the terms of Paragraph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to give any third party free (excep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harge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ccompany it with the information you received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source code may be obtain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is allowed only for noncommercial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received the program in object cod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ecutable file, complete source code mean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modules it contains; but, as a special exception,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ource code for modules which are standard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 the operating system on which the executable fi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ay not copy, sublicense, distribute or transfer Binkle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ssociated documentation  except as expressly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.  Any attempt otherwise to copy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or transfer BinkleyTerm is void and your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nder this License 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parties who have received computer software program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icense Agreement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such parties remain in full compliance, and notify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. of their intention to comply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wish to incorporate parts of BinkleyTer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ose distribution conditions are differ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ucket Software Co. at one of the addresses listed below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worked out a simple rule that can be stated here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ermit this.  We will be guided by the two goals of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 status of all derivatives of our free software (as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n-Commercial use as provided by this Agreement) and of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ing and re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or the purposes of this document, "COMMERCIAL USE"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software on four or more computers or data line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for-profit organization. Any organization may op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under the terms of this Non-Commercial Agreement i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three or less computers or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BINKLEYTERM IS LICENSED FREE OF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 EXCEPT WHEN OTHERWISE STATED IN WRITING,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. AND/OR OTHER PARTIES PROVIDE BINKLEYTER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, AND THE ACCURACY OF ITS ASSOCIATED DOCUMENTATION,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SHOULD BINKLEYTERM OR ITS ASSOCIATED DOCUMENTATIO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IVE, YOU ASSUME TH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BIT BUCKET SOFTWARE CO. BE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HAVIOR OF MODIFIED VERSIONS OF BINKLEYTERM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UCKET SOFTWARE CO.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E BINKLEYTERM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INCLUDING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OPERATE WITH ANY OTHER PROGRAMS) BINKLEYTE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Bit Bucket Software Co. at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Bucket Software Co.        FidoNet  1:104/501, 1:343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60398                AlterNet 7:49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ora, CO 80046               BBS-Net  86:20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f491.n34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contact us at any time to share you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oftware and/or licens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thanks to Richard Stallman and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f the word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2.50 has been compiled using Microsoft C version 6.00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AX, Watcom C 8.0, Zortech C++ 3.0 and Borland C++ 2.0.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les required in the DOS version have been assemb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2.00 and Microsoft Macro Assembler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source archive is a series of addi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rresponds to a particular combination of compiler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(e.g. MKMSCDOS.LZH = makefiles for Microsoft C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WCCOS2.LZH = makefile/.LNK files for Watcom C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KMSCDOS archive there are two makefiles. BINKLEY.MA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which may be used with Microsoft's NMAKE program.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NDMAKE program which we still highly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KMSCOS2 archive there are also two makefiles. MAKEFILE.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MAKE makefile which builds a version of BinkleyTerm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noop functionality. MAKEFILE.NSP builds a Bin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2.50 does not require the .INC files from MicroSoft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 its .ASM files. They have been assembled and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5.10 and TASM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kefiles have been constructed for a tre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 ___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MSC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WCC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Z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files and .lnk files are contained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, executables, etc als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Borland C++, we execute in the source directo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executables and maps still wind up in the BC 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will have to change directory paths for th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files when you first load the .P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is structure, you shouldn't have a lot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it. There are macros in the makefiles which defi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source and include files relative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d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built the release executables with Borland and Microsof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you will find a file called MAKE.LOG contain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re generated in the bui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