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ENHANCED  SET  INSTRUCTION 3.00  -  (C) 1992 STERN Mar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you always wanted to put in an environment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dare to ask DOS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ET: The way to easily write effici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allows you to put EVERYTHING you want in a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environment and use it as if you gave it the val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OS command 'SET'. You will be able to write ver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s including string manipulation, calculation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SET is the more powerful environment variabl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you never saw. It also has the easiest and most int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interface it is possible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ET is fully compatible with MS-DOS 5.0, DR-DOS 6.0, NDOS &amp; 4DOS 4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SET has five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permits to catch the output of any command (internal or ex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ogram and put it into an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has several built-in commands to modify the output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string given on the command-line (extract a part of a string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has a built-in full floating-point calculation functionalit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ake incremental loops, input a calculation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a number,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can manage variable contents of more than 12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r path can now be as long as you wa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SET has some other built-in commands to give you access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datas (date, time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Shareware concept 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ackage is Sharewa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means that you may try it for evaluation and, if you like i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should consider to pay the registration fee (see the file 'XSET.REG'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ill then become a registred user and so have access to fr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, free correction bugs and free upgra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 also mean that you may distribute this package every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o everybody you want, providing that you always distribu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plete pack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ccess to any BBS, FTP server, E-mail server or any other k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software distribution, feel free to share it with other people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is may be useful for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more people will use (and register) a shareware progra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fer it will be and the more functionalities will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If you paid to get this package (it was onto a floppy with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ther programs, you downloaded it from a BBS), you only pa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hysical support (the floppy, the transmission fee,...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 not replace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e to software distributor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body is allowed to make any benefit by distribu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SET package. Only regular distribution fee are allow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price for the floppy, for the network connection,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XSET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SET will always put what you tell it into a DOS environment 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main goals of XSET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ask a question to the user (through the keyboar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catch the output of a program or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get pieces of information like current date and ti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tamp or size of a file, 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modify a string (contained in another variable, in a parameter,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o lower/uppercase it, perform a search in it, calculate the resul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a mathematical expression, substituing a sub-string by anothe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tarct a part of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 handle variables lon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have four ways to use X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like the normal SET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myvar = "This is a test str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to get an input from the u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ans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to catch the output of a program or a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 c:\programs\myprog.c | XSET myv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to get several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SET myvar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rthermore, to raise a high level of functionality you may ad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each of these syntaxes some option flags to modify the 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haviour (f.i. /UPPER to translate into uppercas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ntax:     XSET [/OPTIONS...]  &lt;dosvar&gt;</w:t>
      </w:r>
    </w:p>
    <w:p>
      <w:pPr>
        <w:pStyle w:val="PreformattedText"/>
        <w:bidi w:val="0"/>
        <w:jc w:val="left"/>
        <w:rPr/>
      </w:pPr>
      <w:r>
        <w:rPr/>
        <w:t xml:space="preserve">      ������      </w:t>
      </w:r>
      <w:r>
        <w:rPr/>
        <w:t>read a string from standard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 = "string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quivalent to the DOS command 'SE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XSET [/OPTIONS...]  &lt;dosvar&gt;  COMMAND  [args..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type XSET /? to get the full description          ��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of all functionalities (parameters and effects).  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</w:t>
      </w:r>
      <w:r>
        <w:rPr/>
        <w:t>ͼ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 of use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: in all the examples, the command XSET and the its built-in comma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yped in uppercase and the environment variables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wercase. This is only for readability; when you type 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ix lowercases and uppercase as you wa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se is only significant for arguments strings you enter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)  </w:t>
        <w:tab/>
        <w:t>XSET datvar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s the date into the variable 'dat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the command SET and you will see all the environment vari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OMSPEC=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DATVAR=dd-mm-yy</w:t>
        <w:tab/>
        <w:t>(where dd,mm,yy are replaced by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                 day, month and yea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use the variable 'datvar' in a batch fi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the date is %datva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)  </w:t>
        <w:tab/>
        <w:t>XSET /PROMPT "Enter your name: "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s a string from the keyboard (usual answer terminated by &lt;Enter&gt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uts it into the variable '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now use the variable 'name' in a batch file to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ersonal environment for each user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Hello %name%, beginning the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 You can write a batch file with automatic loo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set loop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thing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/MATH loop %loop% +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ot %loop% == 20 goto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 You can write a batch file where the user may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alculation and use it as a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ab/>
        <w:t>XSET /MATH /PROMT "Enter your calculation: "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result = %calc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ab/>
        <w:t>rem 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 More complex example of a login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 LOGIN.BAT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T "Enter login name : " lo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Test if directory corresponding to login name already ex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c:\%login%\nul goto 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Directory does not exist, ask to crea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Login '%login%' does not exis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Only "yYnN" keys are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Do you want to create it? (Y/N)" /UPPER ask KEY "Y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%ask% == N goto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Cre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 xml:space="preserve">rem   </w:t>
        <w:tab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md c:\%login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:O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set ask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Go to user's directory and branch to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batch file if an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    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d \%login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if exist autouser.bat autouser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You may use only one password input for several network conn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c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login name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PT "Enter login name : " lo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login INPUT "Enter login name 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Ask password from keybo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XSET /PROMT "Enter password : " passwd PASS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onnection to several network no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1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2 ... %login% %passwd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 use node3 ... %login% %passwd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Overwrite variable containing password (to be su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something_longer_that_password_to_be_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Clear variable containing password (to free environ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</w:t>
        <w:tab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passwd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ab/>
        <w:t>rem 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 And much mor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lanation about special behaviour of some options and command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ntax of the help screen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...] are optional argumen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are not specified, a default on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{...} are mandatory arguments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y are missing from the command-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read from the stand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exit the help screen at any time by hitting Escape or Ctrl-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flags: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se are modifiers that can be used with all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y will modify the result of an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LIN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ad the &lt;n&gt;-th line from standard input (instead of first 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add the result to the existing variable instead of overwriting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 you to bypass the 128 characters limit of DOS (see /VIEW o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:  XSET/APPEND path = ";c:\msc600\bin;c:\msc600\bin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UPPER - /LOWER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translate the result into upper/lowerca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so will translate the arguments given to the KEY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 /SEARCH, /INDEX and /CHANGE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REG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erform regular expression matching with the argu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to the /SEARCH, /INDEX and /CHANGE option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UNIX-like regular expression is one or more occurrenc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one or mor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symbols are treated speci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start of line             $ 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  any character             \  quote nex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match zero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match one  or more time preceding character (or character 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 set of characters ('^' means non-inclusion, '-' means r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: [aeiou0-9]   match a, e, i, o, u, and 0 thru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ae0-9]     match anything but a, e and 0 thru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          match any line beginning by 'a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$           match any line ending    by 'v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: XSET /REGEXP /SEARCH "[a-zA-Z]:[a-zA-Z0-9_\\]+" my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arch a filename (from standard inpu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perform a mathematical calculation on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hematical operators: + - * / ()  on flo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%  on integ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cal operators:      = &lt; &gt; &lt;= &gt;= &lt;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*' is equivalent to 'and'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'+' is equivalent to 'or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cedence: + and - have the highest preceden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valuation is performed from left to righ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: XSET /MATH var = "3+(2*5) + %new% + (%loop% &lt;= 5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/MATH /PROMPT "Enter your calcul"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/ALL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modifiy all environments in mem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i.e. not only current command.com's environ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If one of the environments cannot contain the new vari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error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     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wait for a key pressed and put the result in the environ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string argument is specified, only characters within the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:  XSET k KEY 123aAbB       only keys '123aAbB' are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:  XSET k KEY               all are allow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:  XSET/UPPER k KEY  abc    only keys 'aAbBcC' are allow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      �{str1...strn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X      �{num1...num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turn the minimum/maximum of a numbers or strings 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not all arguments are numbers, a string comparison will be perform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: a string may not contain &lt;space&gt; or &lt;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: XSET var MIN 3.6 4 9.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var MAX 3.6 4 abc 3.9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RUENAME  {file}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turn the full truename of a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solve all SUBST, ASSIGN and JOIN commands and solve some network 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for those networks compatible with MS_LAN redirec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: XSET myvar TRUENAME myprog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in myvar something like 'C:\PROGRAMS\EXE\MYPROG.EX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myvar TRUENAME h:myprog.dat (where h: is SUBSTed to C:\DAT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in myvar something like 'C:\DATA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SET myvar TRUENAME h:myprog.dat (where h: is a network dr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ut in myvar something like '\\SERVER1\STERN%STERN\MYPROG.D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will return the errorlevel code of las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: This command is only vali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-DOS 3.20, 3.21, 3.30, 4.0, 4.01 &amp; 5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DOS 6.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are unpredictable under other 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ommand processor like 4DOS, DR-DOS, PC-DOS,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COPY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strictly equivalent to 'set dosvar=%variable%'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t allows to copy variables big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flags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SET /CLEAR   will clear delete all variables from the current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SET /VIEW    will show all variables from environ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strictly equivalent to 'SET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will show variables bigger than 12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: if you use XSET to have variables longer than 128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see them truncated when using the 'SET'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only a display problem; all the variables are rightly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can be used witout problems by an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SET /VIEW var   will show the value of variable 'var'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intended to be used for giving a variable's conte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standard input of another program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equivalent to 'ECHO %var%|..." except that it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ndle variables longer than 128 characters and you 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option flag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: XSET/LEFT 7 /VIEW myvar | LABEL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SET /LOAD'   will load variables from standard inpu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must have been saved with command 'XSET /VI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: save   variables with 'XSET /VIEW &gt; SAVEFILE.V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oad variables with 'XSET /LOAD &lt; SAVEFILE.VAR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SET /SIZE   display environment size and free size (in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XSET.EXE is ready to use; no install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t is a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o get a registered version of XSET, print the XSET.REG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it and send it to me; you will then receive the pass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atory to use the program REGIS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each new upgrade for fre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the size of your environment space is not big enoug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receive a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XSET : not enough environment spac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not a bug, it is because the environment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rved for the variables is too sm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increase it by modifying the line 'SHELL=..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your CONFIG.SYS. By default, DOS reserves 256 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pace; this is generally insuffici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y 640 bytes (or more if you need it) by adding '/e:64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line 'SHELL=..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  SHELL=COMMAND.COM /E:640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is problem is encountered in a secondary she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.e. you run the batch file from a menu that ru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condary shell) here is a way to work arou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 (this is a DOS problem that could be avo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the program that runs the secondary shel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 your AUTOEXEC.BAT a line such a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_DELETE=something_very_long_to_be_sure_this_takes_very_much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, before using variables in the secondary shell delet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with the comman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TO_DELETE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other way to work around this limitation is to patc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; see file 'PATCH.DOS' for more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use special characters like &lt;&gt;| you will have a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COMMAND.COM interpretes these characters like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before giving the control to the program you call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general DOS problem, but it is very easy to work 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  XSET /MATH var (1 + 3) &gt;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though you think you call XSET to check if 4 is great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2, command.com interprets it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put into a file named 2 the result of 'XSET /MATH var (1+3)'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he same result with '&lt;' and '|'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st way to ensure that all special characters you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given 'as is' to the program you call (XSET or another on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o enclose your strings between double qu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ET /MATH var "%loop% &lt; (5 * 36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careful that a string between quotes is interpreted as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ique parameter for the program. So do not wri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XSET var "FILESIZE autoexec.b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f you want to use the character '%' in a batch file, re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character is reserved for DOS environment variabl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, if you want to use a 'real' % character, you have to 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%%' in your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: XSET var MATH "%other_var% %% 7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in a batch file will put into variable 'va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sult of '(contents of variable other_var) modulus 7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ark that the use of double quotes doesn't affect the wa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.com interpretes the % characte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double the % character even if it is qu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information:     32.2.427.98.52 (after 19h)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   </w:t>
      </w:r>
      <w:r>
        <w:rPr/>
        <w:t>or 32.2.525.63.32 (work hou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-mail:     stern@mble.philips.be  (interne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appendix for other network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IX:  E-mail address from other si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:   This list is obviously not complete and is given here 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brute information. If you are connected to another networ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annot reach internet with the following procedure,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etwork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net    :   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net 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ol         :    stern@mble.philips.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         :    internet!mble.philips.be!ste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elink   :    stern@mble.philips.be@dasnet#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serve  :    &gt;INTERNET: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     :    DAS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irst line = "stern@mble.philips.be"@das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 :    stern@mble.philips.be                (from Ultrix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 :    stern%mble.philips.be@decwrl.dec.com (from Ultrix via 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 :    DECWRL::"stern@mble.philips.be"      (from Ultrix via Decn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net     :    nm%DECWRL::"stern@mble.philips.be"   (from V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oy       :    [RFC-822="stern(a)mble.philips.be"]INTERNET/TELEMAIL/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for special characters, use @=(a), !=(b), _=(u)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y=(3 octal dig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donet     :    send to UUCP gateway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= "To: 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net      :    DASNET (subject line = "stern@mble.philips.be!subject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sfcmail 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(C:USA,A:TELEMAIL,P:SMTPMAIL,ID:&lt;stern(a)mble.philips.b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link     :    (C:au, A:telememo, P:oz.au, 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 "Marc Stern &lt;stern(a)mble.philips.be&gt;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for special characters, use @=(a), !=(b), %=(p), "=(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i         :    To:  Marc Stern (EM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MS: inter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Bx: 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samail    :    (site:smtpmail,id:&lt;stern(a)mble.philips.b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si         :    eas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dftnic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ssdca::in%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jpllsi::"stern@mble.philips.b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mnet      :    type 'compose manual' at the promp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ose 'Internet address' option from the menu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ype 'stern@mble.philips.b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et       :    M_MAILNOW::M_INTERNET::"stern@mble.philips.b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_MAILNOW::M_INTERNET::mble.philips.be::ste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n        :    AMES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HAMLET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O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IUE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JPLLSI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SFGW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NSSDCA::"stern@mble.philips.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STAR::"stern@mble.philips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rintmail  :    (C:USA,A:TELEMAIL,P:INTERNET,"RFC-822"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ontinuing...)    &lt;stern(a)mble.philips.be&gt;)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et      :    UTADNX::WINS%" stern@mble.philips.be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lemail    :    [INTERMAIL/USCISI]TELEMAIL/US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first line = Forward: ARP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second line = To: stern@mble.philips.b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