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k Mouse  version 1.2 (C) Copyright SPETER SOFTWARE,   Dec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mouse or keyboard input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up/down cursor keys or a MS compatible mous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ts the Dos ErrorLevel to allow batch selection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gram only works in text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AskMouse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AskMouse  x1 y1  x2 y2  &lt;valid-characters&gt;  x y [/t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ser input (using a mouse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) - (x2,y2)     define the limits of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-characters      allows for "hi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 "*" to match any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y)                 initial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(optional)   do NOT display or us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 (optional)   do NOT display or u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's                   are in the range  [1.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's                   are in the range  [1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= 100 + mouse line (1..25) - when a mouse button is pressed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= 100 + text cursor line (1..25) - when &lt;enter&gt; is pressed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= 200 + position in list (1..n) - when a charac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AskMouse 1 10 25 15 mtydka 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mouse to the area between column 1 of line 10 and column 25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  initially place the mouse at column 5 of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options 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ve the mouse to one of the lines and press either mouse butt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the cursor keys to move the cursor and press &lt;enter&gt;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s one of the valid keys (m,t,y,d,k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some of the possible result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button pressed, with the mouse cursor on line 12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pressed, with the text cursor on line 14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d" pressed                        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AskMouse 1 10 25 15 "" 5 12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without character "hit keys", and without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AskMouse 1 10 25 15 mtydka* 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(1), but in addition to the specified "hit keys", match any o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th th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AskMouse 1 10 25 15 * 5 12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(1), but match any letter pressed (*),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