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quick DOCument file for my Program 'CDT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.ARC file 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TECT.DOC  -  This bri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TECT.ASM  -  .ASM source for CDTECT, self document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ed code, explan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TECT.COM  -  The execut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the executable version I used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CD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D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CDTECT.EXE CDTEC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ancy, just don't forget to run it thru EXE2BIN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it. (Ignore the no stack warning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with MASM 5.0 and linked with MS Link 3.61, although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nything since it is a VERY si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ECT is a very simple routine that checks for Carrier Detect on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the DOS errorlevel to 2 if CD is True.  The program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fully in the comments within the source code.  Should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look at the source, needless to say, here's how you can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e who doesn't want to take a minute to look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atch file, execute CDTECT. CDTECT will then set the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 if CD was found true at time of execution. If you want to take a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D is true and action 2 if cd is false, use this fragment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(other j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a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whatever you want to do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a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...whatev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case, i use it to either re-load RBBS, or a mail program depen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a caller has dropped off line between exiting RBBS and a door or whe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m multi-tasking, Watchdog would re-boot the whole system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the second caller off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please send them to...... SYSTEM-2 RBBS (215)584-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arboni. As usual, you use this program at your own risk. I make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rks great on my PC. (Not tested on other machines, but if por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t should work ok also.  The worst it can do is to report false C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