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CHSEL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tch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1991 by P.A. Geelen,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: geelen@cs.vu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put in the Public Domain by the author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tributed freely. It may not be sold, nor be mad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that is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y latest programs and upd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found at ABBS, 03240-62502/62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SEL is a simple program that is meant to ease the us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require filename param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imarily meant to be used in batch files. It will offer a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ically sorted file selection window, out of which the user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 The files displayed in this window can be restrict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nd you can specify your own title" (or "prompt")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rrow keys, HOME, END, PGUP and PGDN will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int to another file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sing RETURN on a filename will select tha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sing RETURN on a directory will cause a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sing ESC will abort the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will then b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sing any letter will move your cursor to the nex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start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SEL &lt;match&gt; &lt;text&gt; &lt;do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atch&gt; is a (wildcarded) filename, specifying which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le the user should ch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ext&gt;  is the text that will be displayed as "promp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DOS command-line can't handle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underscore "_" whenever you need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o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y dos command you would lik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SEL will replace every occurance of "%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elec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USED FROM THE DOS PROMPT, AND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TCH FILE, USE %f INSTEAD OF %%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"demo" in this archive contain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sel *.* Select_a_file_to_view TYPE %%f 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filename&gt; 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after the user has chos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sel *.DOC  Select_a_file_to_print   TYPE %%f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sel *.ASM  Assemble_which_file?   MASM %%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sel *.EXE  RUN_WHICH_FILE?  %%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demonstration batch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