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K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if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1.1 I have substantially reorganized ASK'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commonly-used routines in libraries and useful equat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parate files. From the user's point of view, however,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 in the program except that ASK no longer allows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-t' and the time-out value. Sharing code, equates and macros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easier for me to both develop and maintain oth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was the first public release of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is a simple utility for batch programming. With i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tatements conditionally based on the user's respons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And its ability to time-out with no response makes ASK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hands-off" batch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program is a breeze.  Assuming you've placed A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S can find it, type "ASK -?" to display a brief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ASK, v1.1a, 08/28/90 - ask questions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ask [-options] [msg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= convert response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n = wait n seconds before tim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= convert response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  = display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xt is an optional messag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don't remember anything else from reading the documentatio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remember how to display this help mess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you invoke ASK with some message text. ASK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then waits for the user to type a single character. Once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ASK exits with a return code equal to the ASCII character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, 'Y' = 89, 'N' = 78, '&lt;ENTER&gt;' = 13, '1' = 49, etc... It's the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eck for specific values via the DOS ERRORLEVEL constru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value returned can be altered using the '-l' ('-u'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verts the character to lowercase (uppercase) before ASK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truct ASK to time-out rather than wait indefi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imply specify the number of seconds to wait using the '-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put is detected before the time-out is reached, ASK exi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of 0. Note that with this feature ASK improves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command. That is, "ASK -t60 Strike a key when ready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s PAUSE's functionality but waits for input only for a minut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is may be somewhat confusing so I'll close this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 Let's say you sometimes, but not always, want to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various memory-resident programs (aka TSRs)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y adding the following cod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Check whether to load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 -t60 -u Load memory-resident programs (Y/n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78 if not ERRORLEVEL 79 goto NoTS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Load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/d: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No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Set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=C:\BIN;C:\USR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ASK is invoked here. ASK displays the text "Load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Y/n)? " and waits for up to a minute (60 seconds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 key, which will be converted to uppercase before ASK ex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is a neat way to test if ERRORLEVEL equals 78,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for 'N'. Thus, if the user types either an 'N' or '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SK, execution passes to the label "NoTSRs" and TSR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Anything else causes execution to fall through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nd thereby load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will attempt to let you know of any problems that arise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error messages and how you should deal with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: illegal option --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pe "ASK -?" for a list of val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: time-out valu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you use the '-t' option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time-out value. This number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seconds to wait for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aborting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: time-out value too large -- 1234567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time-out value must b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3199 seconds (12 hours = 43200 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are written to the standard error device. In this wa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isappear down a pipe or into a file when redirecting ASK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ASK uses a return code to conve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its operation.  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Time-out value reached without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54   ASCII code for character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    Help message was displayed or time-out wa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for these codes using the ERRORLEVEL variable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 for a table of keys and their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ain portable across all computers running MS-DOS, AS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extended scan codes. What this means is that ASK distinguis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writter keys"; ie, alphanumeric and punctuation keys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eypad keys lead to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such as &lt;SHIFT&gt;, &lt;CTRL&gt;, or &lt;ALT&gt; do *not* count as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mselves. They must be used in combination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me-out value is specified, ASK adds the valu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n continually compares the result to the current ti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match. Of necessity, then, the amount of time ASK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 will be accurate only as long as the system cloc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some abnormal fashion. This might occur if ASK is ru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indow and the time is changed in another, or if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track of time around midnight while ASK is waiting for inpu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able whether this is appropriate behaviour for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ASK runs on machines operating under MS-DOS v2.xx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less than 2K of memory.  It does not use BIOS call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writes to video RAM, or otherwise require mach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-compatible".  In fact, it will even run properly on a DEC Rainb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releasing this implementation of ASK into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involvement with MS-DOS began in 1984, I've been a heavy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 Public domain software is a terrific ide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art, programs are useful and the source code instructive,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st! With this small contribution to the public domain I hop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in some sense, my gratitude to those other programmers who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omputing so much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ublic domain program, ASK carries no obligation on my 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sers or provide future upgrades.  I have tried to write cle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ieve it to be "bug-free".  Nevertheless, you must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AT YOUR OWN RISK***.  I strongly urge you to sca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make any desired changes, and recompile the program,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f you make this standard practice with newly acquir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, you'll not only protect your system from worms an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get a better feel for exactly how each program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uthor of ASK, I ask of you two things: First, if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please keep together my original source code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ecutable.  This just makes it easier for others to use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let me hear what you think of ASK - your comments on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to Borland for its stand-alone debugger, which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time spent develop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A. Th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f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6 South 41st St., #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iladelphia, PA.  1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1 215 662 0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HEALL@PENNDRLS.UPENN.EDU (Inter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