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S.DOC -- Graphic Plot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GRAPHICS.ASM contains routines to perform fundamental plott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BM PC. These include point plotting, line drawing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, and filling of areas.  GRAPHICS.DOC describes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  <w:tab/>
        <w:tab/>
        <w:t>--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OLOR</w:t>
        <w:tab/>
        <w:t>--  Get the color of a point on the med res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G_OUT</w:t>
        <w:tab/>
        <w:t>--  Plo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</w:t>
        <w:tab/>
        <w:t>--  Fill an area with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AR</w:t>
        <w:tab/>
        <w:t>--  Plot a ras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R</w:t>
        <w:tab/>
        <w:t>--  Plot a stro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BOX</w:t>
        <w:tab/>
        <w:t>--  Fill a rectangular box with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IN</w:t>
        <w:tab/>
        <w:t>--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T</w:t>
        <w:tab/>
        <w:t>--  Plo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_BOX</w:t>
        <w:tab/>
        <w:t>--  Fill a rectangular box using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_PT</w:t>
        <w:tab/>
        <w:t>--  Plot a point using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-- Clear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lears the color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AX &amp; CX are saved,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screen RAM at B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T -- Plot a point on the medium resolution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plots a point on the medium resolution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e pixel at the specified location is given a specifi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-writing the ol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X-coordinate (0-319) of the point is 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(0-199) of the point is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(0-3) is in D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DI, &amp; DX are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a data segment containing the following look-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tated color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BLE</w:t>
        <w:tab/>
        <w:t>DW</w:t>
        <w:tab/>
        <w:t>0003FH,0403FH,0803FH,0C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0CFH,010CFH,020CFH,03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0F3H,004F3H,008F3H,00CF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0FCH,001FCH,002FCH,003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o bounds checking is performed.  Programmer must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nd color are in their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PT -- Plot a point using XOR onto the med res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: This routine plots a point on the med res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clusive or' operation. The pixel at the specified location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lor obtained by `exclusive oring' its original col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olor.  This function is useful for making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X-coordinate (0-319) of the point is 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(0-199) of the point is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(0-3) is in D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DI, &amp; DX are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a data segment containing the following look-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tated color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ABLE</w:t>
        <w:tab/>
        <w:t>DW</w:t>
        <w:tab/>
        <w:t>0003FH,0403FH,0803FH,0C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0CFH,010CFH,020CFH,03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0F3H,004F3H,008F3H,00CF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0FCH,001FCH,002FCH,003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o bounds checking is performed.  Programmer must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nd color are in their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LOR  -- Get color of a point on med 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returns the color of a specified point on th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color screen.  The colo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X-coordinate (0-319) of the specified point is 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(0-199) of the specified point is in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Upon exit, AL contains the color (0-3) of the pix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Only AX is modified.  SI &amp; DI are used for input and 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the video RAM at B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o bounds checking is performed.  Programmer must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nd color are in their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OX -- Fill a rectangula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fills a rectangular box on the colo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upper left corner i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upper left corner is in 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lower right corner is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lower right corner is in 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of the rectangle is in bits 0 &amp; 1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I, DX, BX, CX, &amp; AX are save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a data segment containing the following look-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BLE</w:t>
        <w:tab/>
        <w:t>DW</w:t>
        <w:tab/>
        <w:t>0FFC0H,0FFF0H,0FFFCH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3FC0H,03FF0H,03FFCH,0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FC0H,00FF0H,00FFCH,00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3C0H,003F0H,003FCH,003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o bounds checking is performed.  Programmer must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re in their proper range and order; i.e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&lt;= X1 &lt;= X2 &lt;=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&lt;= Y1 &lt;= Y2 &lt;=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_BOX -- Fill a rectangular box using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fills a rectangular box in the color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given color using the `exclusive or' operation. Each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tangle is colored with a color obtained by `exclusive oring'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color with a specified color.  This function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upper left corner i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upper left corner is in 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lower right corner is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lower right corner is in 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of the rectangle is in bits 0 &amp; 1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I, DX, BX, CX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a data segment containing the following look-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lor m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ABLE</w:t>
        <w:tab/>
        <w:t>DW</w:t>
        <w:tab/>
        <w:t>0FFC0H,0FFF0H,0FFFCH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3FC0H,03FF0H,03FFCH,03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FC0H,00FF0H,00FFCH,00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03C0H,003F0H,003FCH,003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o bounds checking is performed.  Programmer must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re in their proper range and order; i.e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&lt;= X1 &lt;= X2 &lt;=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&lt;= Y1 &lt;= Y2 &lt;=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Functions (use Primitiv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IN --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draws a line from (X1,Y1) to (X2,Y2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It uses Bresenham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starting point i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starting point is in 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ending point is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ending point is in 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of line i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BX, CX, DX, SI, DI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a data segment used by the SET_PT plot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ET_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No bounds checking is performed.  Programmer must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re in their proper range; i.e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&lt;= X1 &amp; X2 &lt;=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&lt;= Y1 &amp; Y2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&lt;= COLOR &lt;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 -- Plot a strok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plots a stroke character. It uses a stro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 which each character is stored as a series of strok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must create this stroke character table accor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 Each stroke is stored as three bytes.  The first byt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AH = end of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`U' = pen Up, move to new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t don'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`D' = pen Down, draw a stroke from 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yte contains the local X-coordinate of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and the third byte contains the local Y-coordin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These local coordinates are relati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character cell. At the beginning of the stroke tab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able for the locations of the strokes for each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code character is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 of upper left corner of char cell is in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 of upper left corner of char cell is in 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rizontal magnitude is in X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tical magnitude is in Y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of character i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CX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the data segment used by the point and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This data segment must also contain the table of stroke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ET_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bounds checking is performed. Unpredictable results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or vertical magnitude is too large. A string of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printed using the GMSG_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R  -- Plot a rast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plots a raster character. It uses th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able in the IBM BIOS ROM. Only ASCII codes 0 through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code character is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 of upper left corner of char cell is in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 of upper left corner of char cell is in 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rizontal magnitude is in X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tical magnitude is in Y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of character i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; SI, DX, CX, &amp; AX are saved &amp;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the data segment used by the box-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ET_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bounds checking is performed. Unpredictable results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or vertical magnitude is too large. A string of r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be printed using the GMSG_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G_OUT  -- Print a string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prints a message on the graphics scre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AR or RCHAR routines. The message terminates in a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of message is 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 of upper left corner of string is in 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 of upper left corner of string is in Y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rizontal magnitude of characters is in X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tical magnitude of characters is in YMA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of characters i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oice of fonts (0=stroke,1=raster) is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the data segment used by the point-plotting, box-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drawing, and stroke charac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RCHAR &amp; S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bounds checking is performed. Unpredictable results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magnitud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-- Fill an area on the screen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fills an area on the graphics scree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It begins `painting' at a `seed' position, filling a region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`boundary'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coordinate of seed is i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-coordinate of seed is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int color is in the low byt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oundary color is in the high byte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Ju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ES must point to video RAM at B8000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must point to the data segment used by the point-plotting &amp; get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SET_PT &amp; GET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on must be completely surrounded by a boundary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color. Any paint color in the region can obstruct th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cting just like a boundary. This algorithm uses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gion is too complex, this stack will overflow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stack overflow, but one could easi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Physical EOF GRAPHICS.DOC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