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 SYSTEM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system subroutines Copyright (C) 1991, 1992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TRAP:   initialize Ctrl+Break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RELEASE:restore previous Ctrl+Break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brea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FLAG:   public byte in DGROUP, indicating Ctrl+Break ke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smflag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Trap uses well-behaved methods to trap Ctrl+Bre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C and Ctrl-Alt-Del key sequences.  When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s is pressed, ASMLIB's break trap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flag "breakflag" in the data area.  Break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-activates ASMLIB's break trap, restoring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Break handler.  BreakFlag = 0 until a monitor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is pressed, at which time breakflag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1.  If you use BreakTrap, you MUST call Break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end of your program, or you will find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ing for the Big Red Switch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TARTU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ALLOC:    allocate memory block from unused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osallo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X:AX = number of bytes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Alloc uses DOS function 48h to allocate memory from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emory.  See STARTUP.ASM and subroutine ENDP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segment address of start of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of start of memory block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DOS memory spac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bitblockbytes:proc, dosalloc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uses bitblockbytes to calculate the memor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save a bit block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corners      ; point to bit block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bitblockbytes   ; returns DX:AX = number of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os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  ; do some error handling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PROG:     determines program's code, static data and stack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dynamic memory allocation, or for TS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ndprog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segment address of end of program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G defines ZSEG as the last segment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ny object modules to ASMLIB.LIB, be cer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s in the added modules are defined befor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s ENDPROG.  Be sure to review the .MAP fi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TARTU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NAME:     determine the full path and filename of the execu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xename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PSP segment (see STARTU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pointing to the the name of the executin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drive and full path, CX = length of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returned is an ASCIIZ string, and may be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- and lower-cas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CX; all other registers and flag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xenam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exename         ; string returned at ES:[BX]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pied to heap with STRN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MONO:    detects a monochrome-compatible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in 2-monito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mono.asm (a$herc.asm, isega.asm, find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monit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1h = 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01h = V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ercules or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ercules Graphics Card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MDA, EGA &amp; VGA MONO, HGC, HGC+,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find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IES:    determine the number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pie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i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TYPE:  determine the number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typ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number (0 = drive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floppy dr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invali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ytyp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_number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driv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bad_drive_numb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U:      detects cp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p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0 if 8086/8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if 80186/80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 if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3 if 3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 if 4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RT:      determines active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rt.asm (a$herc.asm, 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active vide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 = 0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no = 03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color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A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olor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+ =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=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GetCRT may be re-assembled with the /DNOHER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liminate code which detects Hercules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CGA, MCGA, MDA, HGC, HGC+, InColor,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C:      allocates memory from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bytes requested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 must be initialized with h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pac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near pointer for alloca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pace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  ; check to see if there was enoug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REE:       releases heap memory previousl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near pointer to memory block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IT:       initializes heap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number of bytes to be managed by heap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&lt;=bytes&lt;= 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near pointer to memory block to be man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ok, CF = 1 if bad parameter (byte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too l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   db  32767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h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AX:        determines largest free block in asmlib's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block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-1 if the heap has not been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h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ALLOC:    re-sizes a block of memory in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riginal pointer to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new byt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uccessful, CF = 0, BX = new block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uccessful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new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hr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NSI:      determines if ANSI or compatible is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ns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ANSI device driver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ANSI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isansi         ; let's see if ansi.sys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ansi        ; jump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VGA:      determines if an EGA o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evg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ideo memory in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-1 if monitor is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 if monitor is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monitor is EGA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EGA/VGA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3 if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i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ERC:      determines if a Hercules card or compatibl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so, determines if it is the active vide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herc.asm (a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or compatibl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ercules Graphics Card or compatible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ercules Graphics Card Plus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Hercules InColor card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8 = Hercules Graphics Card or compatible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4 = Hercules Graphics Card Plus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8 = Hercules InColor card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USE:     determines if a mous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mouse.asm (asmflag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no mouse or mouse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EVGA:     determines if a Super EGA or Supe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sevg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Super EGA or Super VGA recogniz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 = 1: (Super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Paradise EGA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2 if Everex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 = 3: (Super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Paradis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3 if Tseng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4 if Oak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5 if Western Digital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I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super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CHIP:    determines if 80x87 math coprocesso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athchi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80x87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87 (DX or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487 (486DX or 487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processor is present, it is initilaized by Math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all 80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ath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INIT:   initializes mouse driver if mous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in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FLAG:   public byte in DGROUP indicating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smflag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mouse installed, ZF = 0 and AX = number of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pdates mouse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mouse, ZF = 1 and 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usein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ouse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:      execute a second copy of COMMAND.COM;  optionally run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yste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ES =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s to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S:[BX] points to a nul byte, control is trans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econd copy of COMMAND.COM and you get a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is passed back to the calling program when EX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S:[BX] points to an ASCIIZ string with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and optional command line parameters)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xecuted, and control will pass back to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t the termination of the secon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go to DOS temporarily to format a 720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ystem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SP segment is saved here by my startu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pseg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tail db 'format a: /n:9 /t:80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cmdtail    ; DS:[BX] points to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32K:      limit Hercules equipment to 32k memory (128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64K:      allow full 64k on HGC and HGC+ (256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$her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32k is equivalent to the Hercules "half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64k is equivalent to the Hercules "full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is "half".  Use this configura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2-monitor system, unless you are using th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; in this example I'm determining if a Hercules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setting the configuration to "fu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IsHerc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Use64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    use_only_half   ; use_only_half if HGC is not default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64k          ; else use all Hercul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_only_ha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