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, 1992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LIB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vga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HUGE.LIB work with huge data blocks (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k).  This permits entire EGA, VGA or InColor screen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319          399       256       0, 1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359          479       256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I have not tested this yet.  Feedback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or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block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except CGA modes and modes 0Dh, 0Eh and 13h.  GPRINT reads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rea in ASMSEG to determine the SEGMENT:OFFSET address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the number of pixel rows per character and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sucessive character 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on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eg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SEG  segment byt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nt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SEG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ASM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ASM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:fontseg,ds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:fontseg+2,dx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:font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        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super13, super13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uper13, super13a: no bit mask in the bit block header,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enation of data is reversed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is the same pattern shown for mode 13h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blue,red, red, blue,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