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VS-RView Shell, Version 1.10                           10-Mar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viewing and extracting the contents of several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user-selectable external programs to extract and view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ARC, ARJ, LZH, LZS, PAK, ZIP and ZOO.  Displays either ZIP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-style compression ratios.  Various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a fan of any of the existing archive shells.  No critic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simply a matter of taste.  On the other hand, there ar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my own command-line RView program (RV) inappropriate.  Thu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RVS to complement my use of RV, and to work the way I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ferences probably don't even remotely resembl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stream, so I don't expect RVS to become a mainstream archiv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ogram which I find useful, and I offer it to others who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s us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filename extensions are ignored in determining archive typ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used to determine the type of archive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missing, or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V.DOC, distributed with the current release of RV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RV's display (similar to that of R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directories within archives, a two character indic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op status line shows both the type and sense of the 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N/E/D/O/P/R/U with the same meaning as for the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(below).  The second character is either a '+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to indicate Ascending or Descend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VS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\PCPLUS\DL  &lt;- DL subdirectory of \P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Alternate compression ratio.  ZIP-style compression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default.  Use this switch to display LZH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.  (Tip:  Include this switch in RVS.CFG to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-style rat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 Where 'x' represents 0/1/2/3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- don't filter (fastest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 check only for normal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- same as F1, but do a thorough check of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- check all files for valid archives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[path]  Output path for extractions ("out_path"). 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%o" format specifier (see "Configuration").  If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the current directory is used.  Also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 for temporary extractions when viewing, if /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[-]    Where 'x' represents N/E/D/O/P/R/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ort by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Sort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- Sort by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- Sort by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 - Sort by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 - leave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a hyphen '-' to the above switches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the sort from ascending to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path]  Temporary extraction path for viewing ("temp_path").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junction with the "%o" format specifier (see "Configuration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point to a RAM-disk, for instanc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mplied by the "/O" switch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using the /O or /T switch, it might be better to end each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with a backslash, '\'.  Note that, if "C:\TEMP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extraction directory, "PKUNZIP archive.zip D:\temp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LHA e archive.lzh D:\temp" will not.  For LHA,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RV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V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RVS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RVS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"true" switches, RVS.CFG should also con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which commands to use for viewing extracted files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use for extracting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view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ext]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ext" is an optional filename to link to a view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, then the associated command is the default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tch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command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assignments of view commands in RVS.CFG, each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extension with a different command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optional.  A view assignment with no extens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V="command" tells the program which viewer to use if the select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n't linked to a specific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A maybe subtle consequence of this option to specify view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that RVS is able to "recurse" through archive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chives, if "RVS %f" is linked to the appropriate archiv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may be limited by 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hould at least include the "%f" format spec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urrently highlighted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/V="LIST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ssigning the extract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&lt;xxx&gt;="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"&lt;xxx&gt;" is "arc", "arj", "lzh", "lzs", "pak", "zip" 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mand" should be set to the command line, including argu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ion command you wish to run for tha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ould typically include both the "%a" and "%f"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archive name and selected compress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o" format specifier may also be embedded in extract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re in "command" either "out_path" or "temp_path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 should be inserted when "command" is executed.  Please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some unarchivers may not support redirection of extr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/Earj="ARJ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lzh="LHA e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Ezip="PKUNZIP %a %o %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switches should be placed on separate lines from those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RVS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VS.CFG file is included in the distribution archive for RV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RVS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contents of an archive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1&gt; or the letter 'H' will display a brief help screen summa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  Press any key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2&gt; or the letter 'X' will cause the currently selected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by the appropriate extraction program specified in RV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urrently selected" is meant either any tagged files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if no fil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tagged either individually or by wildcard selection.  The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ay be used as a toggle to select and unselect individu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&gt; on an unselected file selects it.  Pressing &lt;Ins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 unselects it.  To select a group of files using DO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press the plus ('+') key.  This opens up an input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file specification may be entered.  To unselect a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'-').  This opens up an input window similar to th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suggested keys are the gray plus and minus keys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of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3&gt; or the letter 'V' will cause the currently highligh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tracted and displayed by the appropriate commands specified in RV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 will be erased after exiting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4&gt; or the letter 'T' will toggle the display betwe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one showing full pathnames.  This command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ves types with path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5&gt; or the letter 'O' will allow the user to edit "out_pa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 Useful for temporarily overriding the /O switch sett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RVS.CFG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F9&gt; or the letter 'P' or '/' will invoke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&lt;F10&gt; or the letter 'Q'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be sorted on-the-fly from the "Display" pop-up.  Lis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y Name, Extension, Date/time, Original size, Pack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ion Ratio.  Listings are sorted in Ascending order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ense of the sort may be reversed from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n exhaustive list, but here are some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doesn't recognize either "out_path" or "temp_path":  Make sur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/O and /T end with the backslash,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violation" when trying to extract or view an LZ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restarting the system without loading SHARE.EXE.  LHA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up to Version 2.13, appears to open files in "Compatibility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RVS and LHA tries to look at the same file at the sa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loaded, this error results.  If all else fails, use LH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