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reated using Turbo Pascal 7.0 (c) Borland Internation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UTILS.INI file 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(Re)Compiling 4DESC or 4FF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Bugs and Comments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How to reach the authors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Acknowledgements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ce 4UTILS is licensed free of charge, the authors, David Frey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:  4utils74.zip   128572 bytes   23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9104 b- i8:2 12-Jul-93 01:55 4DES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9682 b- i8:3 12-Jul-93 01:55 4DESC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333 b- i4:3 12-Jul-93 01:55 4DES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9104 b- i8:2 12-Jul-93 01:55 4DESC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160 b- i8:2 27-Jun-93 17:00 4F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4585 b- i8:3 27-Jun-93 17:00 4F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39 b- i4:3 27-Jun-93 17:00 4FF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36176 b- i8:2 27-Jun-93 17:00 4FF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1292 b- i8:3 12-Jul-93 01:55 4UTILS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2263 b- i4:3 27-Jun-93 01:55 4UTILS.S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894 b- i4:3 27-Jun-93 01:55 DESC.B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1733 b- i8:3 12-Jul-93 01:55 DESCRIPT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1578 b- i8:3 12-Jul-93 01:55 DISPLAYK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369 b- shrk 27-Jun-93 01:55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5632 b- i8:3 27-Jun-93 17:00 GLOBALS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013 b- i8:3 12-Jul-93 01:55 HANDLEIN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811 b- i8:3 27-Jun-93 17:00 SCANARJ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641 b- i8:3 27-Jun-93 17:00 SCANLZH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332 b- i8:3 27-Jun-93 17:00 SCANZIP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686 b- i8:3 12-Jul-93 01:55 STRINGDA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002 b- i4:3 12-Jul-93 01:55 TEST286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342 b- shrk 12-Jul-93 01:55 WHAT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520 b- i4:3 12-Jul-93 01:55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files, 300391 bytes uncompressed, 126336 bytes compressed: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I wrote 4DESC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I need this feature, since I'm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nd their corresponding source code often get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Getting bored of retyping similar descrip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UTI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UTILS (or MD 4UTI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7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you downloaded 4UTILSxy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UTI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UTI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UTI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4UTILS.INI file has been provided, it's name is 4UTILS.S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contains the default values 4DESC / 4FF would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DESC is : 4DESC [/help] [/mono]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switches directly into the help screen, pressing a key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escriptio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a color monitor. This switch is intended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ection and to switch directly into monochrom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railing backslash _is_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Arr, DnArr, PgUp, PgDn: Move highlight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Arr, RtArr, Home, End:  Mov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, Ctrl-PgDn:     Move to first or las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, Ctrl-Right:    Move a to previous/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     : Delete th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       : Delete the character under 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      :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       : Toggle from insert mode (default) to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      : Delete current description         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      : Copy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, Alt-T            : Move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         : Paste buffer to current descriptio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, F3               : View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, Shift-F10        : Shell to (4)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, ESC              : Ex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ENTER on dir      :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or ENTER on ..       :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Alt-L             :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Cut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dited some descriptions, but not saved, a "Edit"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to remind you of having altered you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current directory/drive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therefore you need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l][/z][/s][/b][/d][/n][/p][/?] [start 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do not search in .lzh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do not search in .zip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     do not search in .arj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cans .lzh, .zip and .arj archives, using /l, /z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will speed 4FF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 /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curse to the deeper levels. This will speed 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a lucky owner of a e.g. 132 column mode 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verything above 80 characters) you will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; 4FF's internal default screen wid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     p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the output, i.e. prints a "-- more --" message and wa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this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UTI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FF / 4DESC and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I mean: I you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NT or PICLAB user) or if the WIN.INI or 4DOS.INI has alread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by you, you shouldn't have problems with the 4UTILS.INI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UTI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UTI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UTI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 &amp; Time 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names justified to left side (xxxxxx.xxx)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, otherwise they are justified in the "normal"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xxxx   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Hidden=Y enables display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i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&lt;list of separators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rs=,.();:-!?/[]{}+*='`"@%&amp;$_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parator list is used by the Ctrl-Left, Ctrl-Righ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options concern only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Pag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Page = Y if you want to have permanent pa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ark: Redirecting output is still allowed, in this case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ightMor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hether to hilights the "-- more --" message (Y) or not (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UTI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7.0 (6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6.0 (7.0)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4FF isn't object-oriented at all, it uses the Objec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-Unit shipped with Turbo Pascal 6.0 (Reason: The Format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hidden in the Drivers unit, which needs the unit Obj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work :-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ither have OBJECTS.TPU, nor DRIVERS.TPU you are urge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screen output of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DESC has an object oriented part: the DESCRIPT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Collection is used to get a sorted list of file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please drop us a note. Please describe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orking on (which CPU, 4DOS version etc, 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have any comments or suggestions, don't hesitat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ow to reach the auth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received a lot of valuable suggestions, bug reports and hints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rove 4DESC resp. 4FF. I would like to thank those people who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for this precious feedback. Especially Andreas Tranquillini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s and his testings have been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