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you have probably seen MANY print spoolers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But try mine for a while. I have used many before, but still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bout the fastest and most flexible. (Slightly prejudiced!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t to the public domain a while back, but have made som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lease the newest version again. I have found it to work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f the existing applications and have improved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 little cryptic! Programmers don't usually lik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very well any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2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.DEV:      Device driver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P.COM:    Print spooler comm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poo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olowing line you CONFIG.SYS file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spool.dev [/option1] [/optio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ption may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1:  "/1" -"/64" Decimal digit(s)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k)size of memory to reserve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2:  "/L(1,2,3)" or "/C(1,2)".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is buffered, and becom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N output. Only one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"L(1,2,3)" indicates LPT1,LPT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PT3 respectively. Option "/C(1,2)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1 or Com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if the following line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= spool.dev /l2 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ans spool the PRN output to LPT2, reserve a 60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ot case sensitive! Options may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rder. Any other characters are ignored. Defaul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1  and 1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the buffer control program, "BUFFERP"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Just execute it at DOS prompt. It will bring up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Only one command is executed at a time.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dd a couple of mo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Keystroke control for some buffer fun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ausing or buffer clear). However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at it may interfere with other resident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have avoided doing that. Will probably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 mor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tended printer format support. Add online form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limnate all the other various little printer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re that set up printer configs (such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,etc). That problem would require more user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ts more code! Maybe will do in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ion of buffer commands on sam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he bufferp program. Would make life easi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s already familiar with commands. I myself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ommands to be as short as possible,avoiding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be implemented in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also graciously released source code for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these features yourself! And perhaps retur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public domain. If so, PLEASE credit where its due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lease source code, in the true spirit of the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about the program, feel free to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ig Dero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thkit FID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6-941 6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l Way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hare the program with others. Upload it to your favorat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