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T H E     P R I N T E R      F O N T S     D E S I G N E 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version 2.1b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RIGHT MESSAGE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RITTEN BY STEWART BAMFORD IN 1992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UBLIC DOMAIN AND CAN BE FREELY COPIED BUT NO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GAIN.  THIS PROGRAM MUST ALSO REMAIN UNALTERED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ND PROGRAM FILES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GRAM DESCRIPTION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WHEN I BECAME FED UP WITH THE LIMIT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THE PANASONIC KXP1081 (ONE OF THE MOST COMMON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 AROUND) AND COULD NOT BE BOTHERED TO WORK OUT ALL THAT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INFORMATION FOR EVER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REQUIRES A CGA DISPLAY AND IS CONTROLLED VIA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IN A GRAPHICAL WAY.  FONT DATA IS TRANSFERRED TO THE PRIN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ST.EXE PROGRAM THAT SHOULD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SCREEN 1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RUCTIONS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is started, you will be presented with a titl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ny key and you will be shown the key functions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ress of a key will take you to the design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part of the designer screen is taken up by the gri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design the actual characters.  Above the grid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you are currently editing and the character that this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to up and down to other characters, press the PageUp/Page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G key will take you directly to a character.  Obvious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go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the characters can be done in two ways.  Moving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ove the stars outside of the grid, indicating which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you are currently positioned on.  Pressing the space key tog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on and off.  The other method is mouse control.  A Microsoft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mouse will work.  Move the mouse pointer and left.b=on, right.b=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SCREEN 2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 O T I C E  1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ANASONIC KXP1081 ON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DESIGN MORE THAN 40 CHARACTERS IN A SINGLE SET.  THE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NASONIC PRINTER IS ONLY DESIGNED TO HANDLE A MAXIMUM OF 4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 TO DOWNLOAD MORE THAN 40 CHARACTERS USUALLY RESULTS I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ING A FIT, AND WASTING A GREAT DEAL OF PAPER, ALTHOUGH NO L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IS CAUSED.  OTHER RESTRICTIONS MAY APPLY FOR OTH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 O T I C E  2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AS STATED IN THE USER MANUAL, THAT YOU SHOUL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OID USING THE SAME PIN IN TWO ADJACENT COLUMNS; THE P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COLUMN OF THE PAIR WILL NOT BE FI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SCREEN 3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Y FUNCTIONS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         =     MOVE AROUN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             =     MOVE UP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OWN           =     MOVE DOWN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               =     INVE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                =    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             =     TOGG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              =     DELETE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               =     LOAD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              =     SAV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              =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            =    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           =     COPY FROM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          =     FLIP ON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             =     FLIP ON 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            =     REDRAW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MOUSE BUT.     =     TURN 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MOUSE BUT.    =     TURN OFF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SCREEN 4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RTHER INFO.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ember that this program was designed to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asonic KX-P1081 and may not work on any oth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 IS NOW MORE LIKELY TO WORK ON MORE PRINTERS, SEE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does not work on your printer, then contact me with details on how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s fonts, and maybe I will bring out a multi printer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rt of information I will need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SCREEN 5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rinter Name : Panasonic KX-P1081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etting Code : 27, 121, location, data1, data2, ...... data9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</w:t>
      </w:r>
      <w:r>
        <w:rPr/>
        <w:t>ESC + "y" + location + data1 + data2 + ....... data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elease Code : 27, 122, loc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</w:t>
      </w:r>
      <w:r>
        <w:rPr/>
        <w:t>ESC + "z" + loc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Maximum download : 40 character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omments : Do not use two adjacent pin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s much info as you can, a copy of the relevant page(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/user manual would be best, copyright permitting of cour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SCREEN 6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ING FONTS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your font(s) ready, you will want to use the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.  To do this, use the program "FINST.EXE" that should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:  FINST �FILENAME OF FONT� [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q option puts the program into quiet mode, not report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playing any screen messages (better for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SCREEN 7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AUTHOR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ny printer details/bug reports/ideas/disks/money (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nice) or even just comments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WART BAM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CRANMER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H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AMPTON             N.B. INTERNET : U9219552@UEA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ANTS                        SEE END OF DOC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1 5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EXTENSION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 VERSION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is version 2 and has had several alterations ma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program now has much better mouse control.  Old file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ly compatible.  The main changes come in the form of fon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program called PRINTERS.EXE should have been included and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printer descriptions in the FINS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ata is needed for each prin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: Used for font installation     Example : PANA KXP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: Bytes preceeding data         Example : 27 121 (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: Bytes following data           Example : (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: Soft font release code      Example : 27 122 (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nter control codes (up to 10 per field)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followed by enter and 999 ends.  This allow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 to be used with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the FINST.EXE program, the following syntax is us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ST    [font name] [/r] [/q] printer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    FINST SAMPLE.FNT PANA KXP1081       ; LOAD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ST SAMPLE.FNT /q PANA KXP1081    ; LOADS FONT QUI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ST /r PANA KXP1081               ; RELEASES SOF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ST /r /q PANA KXP1081            ; RELEASES SOFT FONT QUIE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whole suite of progs, type MENU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VISION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H 1993 - HAD ANOTHER LOOK AT THE PROGRAM AND ADDED SMA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BOTTOM OF DESIGN SCREEN WHICH DISPLAY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IXELS, SO IT'S EASIER TO SEE WHAT THE F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DIED UP THE CODE A LITTLE, CLEANED UP A FEW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BUGS AND OPTIMISED THE CODE A HELL OF A LO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MY INTERNET ADDRESS (VIA JANE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9219552@UE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S I'M NOW DOING A COMPUTER SCIENCE DEGRE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VERSITY OF EAST ANGLIA, NORWICH, ENG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* E N D *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