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14 February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 Disk List Utility - HDL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en E. Fu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211 Holmewoo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adena, Maryland 211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ocumentation - Ver. 4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is menu driven and should be self explanator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of this program is to get a nice listing of all or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ithin the directories and subdirectories.  When prompt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Yes  or  No" answer, the flashing [Y] or [N] is the default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only reply with the Return Key.  When asked for the "full path"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include the  "\"  where appropriate.  After de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Key, the cursor will be repositioned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 If what you have typed looks correct, depress the Return Ke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time, otherwise retype to make corr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the credit page is displayed, the program gives the us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of six printers to choose from.  If these printer selection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nclude your printer type, make up an ASCII .PDF file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six .PDF files included.  You are then prompt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ing directory, unless you specified one on the DOS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then asked "Do you want a listing ?" with the defaul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[YES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was compiled and sized to handle a maximum of 512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ies and 500 files per subdirectory.  It's hard for 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ine more than that for someone's PC,  but if you need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, leave me a message on one of the bulletin boards list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e to serve as examples for running HDLU from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gt; HDLU \               - causes the ROOT directory to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o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gt; HDLU \TELIX          - SubDirectory TELIX becomes th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o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&gt; HDLU \FINANCE\HOME  - SubDirectory  FINANCE\HOME is 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o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the program finds the starting point that you have sel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ntinues to display and list the files as it finds them. 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 is found, it is placed on a stack.  After all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current level have been processed, the next subdirect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 off of the stack and it's files get processed.  This contin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all of the files and all of the subdirectori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.  If you want to see how the program works before us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aper, answer NO when prompted for a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like the program, then please let me know.  If you have</w:t>
      </w:r>
    </w:p>
    <w:p>
      <w:pPr>
        <w:pStyle w:val="PreformattedText"/>
        <w:bidi w:val="0"/>
        <w:jc w:val="left"/>
        <w:rPr/>
      </w:pPr>
      <w:r>
        <w:rPr/>
        <w:t>any  problems with this program or would like to see some additions,</w:t>
      </w:r>
    </w:p>
    <w:p>
      <w:pPr>
        <w:pStyle w:val="PreformattedText"/>
        <w:bidi w:val="0"/>
        <w:jc w:val="left"/>
        <w:rPr/>
      </w:pPr>
      <w:r>
        <w:rPr/>
        <w:t>please leave me a message on one of the following bulletin boar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Name         SysOp             Phone Nr.</w:t>
      </w:r>
    </w:p>
    <w:p>
      <w:pPr>
        <w:pStyle w:val="PreformattedText"/>
        <w:bidi w:val="0"/>
        <w:jc w:val="left"/>
        <w:rPr/>
      </w:pPr>
      <w:r>
        <w:rPr/>
        <w:t>--------         -----             ---------</w:t>
      </w:r>
    </w:p>
    <w:p>
      <w:pPr>
        <w:pStyle w:val="PreformattedText"/>
        <w:bidi w:val="0"/>
        <w:jc w:val="left"/>
        <w:rPr/>
      </w:pPr>
      <w:r>
        <w:rPr/>
        <w:t>SyncPoint        Bob Gawryck       (301) 682-2731</w:t>
      </w:r>
    </w:p>
    <w:p>
      <w:pPr>
        <w:pStyle w:val="PreformattedText"/>
        <w:bidi w:val="0"/>
        <w:jc w:val="left"/>
        <w:rPr/>
      </w:pPr>
      <w:r>
        <w:rPr/>
        <w:t>Saloon           Mike Trubow       (301) 757-9075</w:t>
      </w:r>
    </w:p>
    <w:p>
      <w:pPr>
        <w:pStyle w:val="PreformattedText"/>
        <w:bidi w:val="0"/>
        <w:jc w:val="left"/>
        <w:rPr/>
      </w:pPr>
      <w:r>
        <w:rPr/>
        <w:t>AviTech          Tom Hendricks     (301) 252-0717</w:t>
      </w:r>
    </w:p>
    <w:p>
      <w:pPr>
        <w:pStyle w:val="PreformattedText"/>
        <w:bidi w:val="0"/>
        <w:jc w:val="left"/>
        <w:rPr/>
      </w:pPr>
      <w:r>
        <w:rPr/>
        <w:t>Brungot          George Brungot    (301) 268-5821</w:t>
      </w:r>
    </w:p>
    <w:p>
      <w:pPr>
        <w:pStyle w:val="PreformattedText"/>
        <w:bidi w:val="0"/>
        <w:jc w:val="left"/>
        <w:rPr/>
      </w:pPr>
      <w:r>
        <w:rPr/>
        <w:t>Chesapeake       Vince Castelli    (301) 267-49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ed//WEF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