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ND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finition files  for use with WSSINDEX  ar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lected printers.   Most of these files were  either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users or else created from donated copies of print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printer is listed here, the definition file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 tastes.   For this  reason,  I have  tried to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describing  the meaning  of the various 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used.   This  should make  it  easier to  make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such as between 10  and 12 character  per inc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 these files have  not been tested, or  perha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by  users who  have not  reported  how well  they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t the beginning of each file indicate how well e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tested.  Problem reports  for printers listed  below or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copies of manual pages for other printer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          Printer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CREN.DEF        Sets box-forming characters  for disk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EC Rainbow screen characters.  Not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ded for use with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DEF          Sets box-forming characters  for disk 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IBM screen characters.   Some pr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sam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.DEF           Canon LBP-8A1, LBP-8A2, possibly  other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OH20.DEF         Citoh Tri Printer mode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-LA.DEF          DEC LA50 or LA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-105.DEF         Tandy DMP-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PSON.DEF        Generic Epson dot matrix printer.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printers including  your author's 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mini 15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DJ500.DEF         Hp Deskjet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LJET.DEF          Hp Laserjet or Laserjet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LJETII.DEF        Hp Laserje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850.DEF           Epson LQ-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M192.DEF         Okidata Microline 192 with IBM ROM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SCRPT.DEF        Generic  postscript printer.   You 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 postscript from the Wssindex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NP10.DEF        Star NP-10 in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LV1210.DEF        Star LV-1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NX1000.DEF        Star NX-1000 in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855.DEF           TI 8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H321SL.DEF        Toshiba 321SL in IBM Propri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HP321.DEF         Toshiba P321, P341e, P351, P35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