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bugs, fixed in 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grity  check  didn't work  in  Extended versio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program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printer definition file allowed only on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labels, they came ou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 now releases time  slices when idle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  to allow  ignoring the  extension of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copying comments.  Thus, comment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vert to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exiting from the add-comments menu or sk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file, Wssindex now checks whether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ment or new category fields which has no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  If so,  it asks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ssindex now  recognizes the  last volume of  a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and extracts the directory inform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spans disks (in which ca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 disk).   Other disks  in  the seri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either corrupt  or continu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 format does not allow for relia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s in the middl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bugs, fixed in 5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IP files  created  by PKZIP  2 may  have centr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directories as well as for  files.  Thes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ntries  with blank file name and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break anything, but they look funny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 disks  containing  such files  by 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".", that is,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  Rainbow versions  of the  WSSMERGE and  ID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cursor disab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me  of the  documentation files  said version  5.25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tracting information  from 4/NDOS descrip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not closed.  If sufficiently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processed, all  available file handl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up and  no additional  files could  be opened. 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,  this would probably prevent  saving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 disk operation which  triggered an error  wa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followed by an  attempt to load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ile or  database, hitting  tab to  display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 showed no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ttempting to view  a file which was in  use by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 a multi-tasking environment  would f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had  opened the  file in a  mode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hare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 too many messages were generated while a singl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dexed, the earlier ones would scroll beh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s for Wssindex can  now be paid by Mastercard 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 non-US/Canadian checks increased to  $25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's charges for these went from unreasonable to abs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 option  to extract  information  from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JPG-forma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s to archive, graphics and self-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all extraction options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bugs, fixed in 5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n  zero-byte files  were processed  as  possibl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self-extracting files, resulting in 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ful messages that they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modification  time was not supposed to 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not print  the date, but a garbage 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grity  check in  extended version  always said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 a long  time, the  documentation has  claim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DLL.DLL file for Wssindex/Extended  had to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or on the PATH.  In fact,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RGOPATH.  A failure to load LABELDLL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 "an unstable  state", i.e., almost  an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would crash.  Changed to verify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attempting to load it.   LABELDLL.DLL can 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on the path, or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ssindex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4DOS/NDOS descriptions for directories we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sk with a totally blank  volume label is now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one  with no label at all.  (The very first CD-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n my new drive had such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 ask DOS how many  clusters exist on  a CD-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is  returned as  a 16-bit  integer.   But, 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s more clusters than the largest possibl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65525),  so DOS returns  the largest number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disk space calculated  using this number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s reported as having 0 free space and 6552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, Wssindex now calculates  the total sp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izes  of all files.  (If making  dummy entri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is not available and  the size is 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eported by  DOS.  Assuming 2K  clusters,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,215,6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scape or control-c can  now be used to stop inde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rked  around a  bug  in 386MAX  version 6 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Extended from reading disk labels.  (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386MAX version  7 does  not have this  problem.)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dexing is very slow under 386MA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bugs, fixed in 5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hange  which was  supposed to  speed handling 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stead caused some  to be reported as corrupt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  rare problem,  yet none  of  my standard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bugs, fixed i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  exactly a  bug,  but the  method  used successfu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idle time  slices  under OS/2  2.0 was 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of version for  386 and higher machin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.  Sorting time is decreased,  perhaps by as m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4.  DOS extender  for 286 machines is now b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 Neither requires LABELD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ce reduction for Wssindex/Extended from $50 to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w selection option to add to the previous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rts can  now be forced to  be stable.  (In  a stabl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tems which are equal as far as the sort keys g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 option to  insert a  thousands separator 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umbers are printed.  Separator may be a comma,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,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option  to display statistics (number  and tot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bugs, fixed i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deo mode detection  code in  Wssindex/386 alway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GA.  If  a configuration file was not 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ffectively turned to black-on-black or simi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ug could be triggered in other version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DIS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Wssindex/386 was started from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, the  configuration and database file  name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/\wssindex.cnf and  d:/\wssindex.dir.   DOS  would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tyle of slash  in this context, but not  two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k covers got  scrambled if you  attempted to sor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one has  been around  for a  while, yet  no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286 was rebuilt using  updated libraries from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which  allow use  of a  compiler option  whi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was  linked with  the 1.11 maintenance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DOS extender which fixed some problem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a custom version of the extender.  The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with Borland C 3.1 which shrinks it sligh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, I  trigger a licensing requirement 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source code available.  It is included as a 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s, or can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bugs, fixed in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386 could  not label  a previously  unlabel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286 could  write a label on  a previously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but would claim  it had failed after succeeding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ad no troub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enhancements: none, only Extended version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bugs, fixed in 5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 multi-column disk covers, files at the bottom o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ften repeated at the top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 always wrote  to the  color text 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supposed to be configured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using DOS calls for screen output and print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386 would put some output in the disk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go  to the  screen, in  particular,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how many lines to insert when the sort ke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fault values  for minimum and  maximum file siz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immediately  after they  were written so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n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 new video  type "AUTO"  which selects  whatev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s sensed  by the  autodetection routine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 configuration files  can be  used on 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deo  cards.    Distribution  now  includ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.CNF; individual configuration  files for DO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and CGA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now uses version  1.12, maintenance level 1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O32 DOS  extender.   As a result,  it no  longer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out to disk when  shelling to DOS unl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PMI (Windows 3.1, OS/2, QDPMI, etc.).  If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done, a  warning is  issued  that this  ma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swap  space and  an option  is  given to 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d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aximum length  of an input  line for comment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creased from 255 to  1023 in the DOS version and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xtended  version.   The old  limit was 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ince comments can be up to 102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