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ier Fido mail creator (alias FMC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53,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4 Radu Hoci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C is Copyright (c) 1994 by Radu Hoci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rts of the FMC software or this document may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r in whole, except as provided by the Licen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FMC is NOT public domain. It is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license informatio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 names found throughout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of various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pyright and Proprietary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MC (aka Curier) software is owned by Radu Hociung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 by Canada copyright laws and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s. The FMC software contains valuable trade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etary to Radu Hociung. You may not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ile, reverse engineer, or create any derivative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for any purpose other than making an 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oftware as a normal step in configuring 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icense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u Hociung grants individuals an un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eware version of FM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C is not "public domain". It is "free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are granted an unlimited license to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ware version of FMC, subject to the above as well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FMC must be distributed in absolutely unmodified 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entirety, including all file names, program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, and any related files. No othe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iles may be included. The files may be distribu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ressed or libra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FMC may not be included in combination with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r hardware product as an enticement or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reason, without special permission from Rad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ci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No fee or payment may be charged or accepted for FM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bulletin board system operators (sysops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 to post the freeware version of FMC on thei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downloading by their users, but only if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re met and no special fee is charged to access FM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(a general fee may be charged to access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rofit User Groups may distribute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C provided the above conditions are met. These User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harge a nominal fee to cover the cost of the dis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of the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u Hociung makes no warranty of any kind, either ex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fitness for a particular purpose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 to this software and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RADU HOCIUNG BE LIABLE FOR ANY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 FROM THE USE OF THIS SOFTWARE, INCLUDING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, DAM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ION, LOSS OF BUSINESS INFORMATION,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, OR OTHER FINANCIAL LOSS ARISING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OR INABILITY TO USE THIS PROGRAM, EVEN IF RAD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CIUNG HAS BEEN ADVISED OF THE POSSIBILITY OF SUCH DAMA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 Message Creator (c) Radu Hociung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C (Fido Message Creator, alas Courier) is a sysop's util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med at Fido sysops, but also to sysops running Fido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s, or anywhere FrontDoor type MSG messag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reates MSG files, without a user interface, so it can be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batch files, wherever there is a need for automatic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on, like in automated file distribution, announc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lists, etc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 also been run interactively, so you can input the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keyboard, or use file redirection, or even pi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lso capable of asking for keyboard input only for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of the message, like names, addresses, subject lin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flags, etc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it is capable of setting ALL standard Fido message fla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 as the flags supported by FrontDoor 2.02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++ 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ully user configur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ultiple configurations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ailing list cap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Keyword oriented configura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ully FrontDoor 2.02+ compat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.MSG and .PKT m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onference mail cap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upport for keyboard input, file redirection, or pip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onfigurable to-be-prompted-for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ser defined log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upport for ALL Fido flags, incl. FrontDoor'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Inter-zone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oint support, both destination and ori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Explicit network gateway routing 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++++++++++++         The command line                  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he Courier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C [config file] [/M:msg_body] [/R] [/P] 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arameters are optional. If none is specified,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ssume INTERACTIVE mode, asking for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nfig file]   *** OPTIONAL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and path (if necessary) to the configuration file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 described under "The configuration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FMC DEFAUL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M:msg_body]  *** OPTIONAL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orces FMC to ignore the "MessageText" Variable in the 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use the file 'msg_body'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FMC DEFAULT.CFG /M:C:\TEXTS\MSG_TEX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R]  *** OPTIONAL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REPETITIVE action of FMC. It is only valid if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figuration file that contains at least ONE variable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k". Otherwise i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C will cycle until there is no mor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for mail list appro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FMC DEFAULT.CFG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P]   Packet mode (enables PKT creation) *** OPTIONAL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lls FMC to pack all messages into a Fido Compatible PK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 VERY powerful option, and makes FMC suitable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incompatible BBS packages. If enabled, the PKT origin and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**MUST** be present 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when active, FMC can be told to put the messages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area on the network, using the variable "Conferenc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a message through Netmail in a PKT, leave the "Conferenc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un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?]  *** OPTIONAL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uessed it. This will display a brief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voke the INTERACTIVE mode, don't use any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++++++++++++          The Configuration File           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MC can be used with a configuration file which provides all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for message crea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s used in the configuration file are summarized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, and their description follow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Valid Keywords:   ... Case is irrelevant :)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FromUser            Name in By: field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ToUser              Name in To: field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Subject             Name in Re: field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Flags               NOT OPTIONAL !  'Flags =' for  'no flags'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Origin              Fully qualified address ... Zone:Net/Node.Pt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Destination         Fully qualified address ... Zone:Net/Node.Pt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PktSource           Fully qualified BBS's address. This is only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used in PKT mode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PktTarget           Fully qualified HUB's address. This is only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used in PKT mode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Conference          Name of the message conference or echo where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the message will be put. Used in PKT mode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only. If not set, Netmail is assumed.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</w:t>
      </w:r>
      <w:r>
        <w:rPr/>
        <w:t>** OPTIONAL **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OriginLine          A brief one line text appended to ALL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messages generated. ** OPTIONAL **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Gateway             Net/Node Address to route the message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through. (Normally not used) ** OPTIONAL **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MSGPath             Path to the output file;  ** OPTIONAL **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</w:t>
      </w:r>
      <w:r>
        <w:rPr/>
        <w:t>Default = current dir.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MessageText         Empty message if this field is absent.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</w:t>
      </w:r>
      <w:r>
        <w:rPr/>
        <w:t>** OPTIONAL **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LogFile             The full path and filename to log file.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</w:t>
      </w:r>
      <w:r>
        <w:rPr/>
        <w:t>(logging is optional)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Ask                 In the argument section, means the program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will prompt for that specific variable at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runtime.  ** OPTIONAL **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egal Flags: Use LOCAL ... unless you really don't want to. ;-)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PRIVATE   �   Private messag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CRASH     �   High priority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READ      �   Read by addresse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SENT      �   Has been sent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FILE      �   File attached to msg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TRANSIT   �   In transi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ORPHAN    �   Unknown nod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KILL      �   Kill after mailing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LOCAL     �   Message was entered here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HOLD      �   Hold for pickup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FREQ      �   File reques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RRREQ     �   Return receipt request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ISRR      �   Is return receip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AREQ      �   Audit request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FUPDREQ   �   File update reques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FrontDoor action specific flags ... these don't reach the net.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DEL/SENT   �    Deletes attached file after mailing    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TRUNC/SENT �    Truncates attached file after mailing  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DIRECT     �    Attempts to deliver message w/o routing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IMM        �    Mails message immediately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LOCK       �    Locks message (read-only mode)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lags are optional. FMC will not attempt to li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usage, so it is your responsibility to make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re used legally. (Eg. Don't use IMM and HOL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line, or FILE and FREQ on the same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FromUser            Name in By: field; Field length: max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ToUser              Name in To: field; Field length: max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Subject             Name in Re: field; Field Length: max 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e message has the FILE flag set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eld contains the 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nt. You can specify wildcards,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se FMC will expand them and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nimum number of messages to accommo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the files to be sent. If you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file to be included as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dy, it will only appear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, and the subsequent messag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the same parameters a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, except for the subject line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names to be sent are placed there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Flags               See table for valid flag keywords.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ticularly careful with IMM, CRAS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LD, because they affect the way Front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erates. See the FD manual for more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th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lags are separated by spaces, as i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FLAGS = LOCAL PRIVATE FILE CRASH DIREC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e FILE flag is set, FMC will expec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e a valid filename or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cation in the Subject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"FLAGS = " for no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Origin              Zone:Net/Node.Point address. The poi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al, but all others are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Destination         Zone:Net/Node.Point address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ress of the final destin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ipient, and can be an inter-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PktSource           In PKT mode (/P on the command line)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ddress of the BBS that generated the PK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is, your BBS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PktTarget           In PKT mode (/P on the command line)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ddress of the system which is to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KT for message routing purpose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is your HUB, most lik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Conference          In PKT mode, this is used to specify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 is an echo type message rather tha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tmail message, and it specifi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cho area the message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OriginLine          Short text to be appended to AL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ed by the FMC Courier.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 formatted to the Fido ori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 convention (" * Origin: ...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Gateway             Net/Node Address of a network gatewa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ute the message through. The behaviou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parameter has little meaning to FM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cause although it sets it properly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ailer software that makes the f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cision as to where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tually sent for routing. For more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out routing, I recommend you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do Specification document FSC-000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FidoNet Route Files Explained", by B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ker @ 1:100/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MSGPath             Directory where the output MSG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ced. If this argument is missing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 directory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OPTIONAL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MessageText         Full path an filename of the text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used as the message body. If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, or file not found, and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 is writt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OPTIONAL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LogFile             The full path and filename to the log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is parameter is absent, no lo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OPTIONAL ***  *** RECOMMENDED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    Ask                 This is not a variable, but rath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 that means "Ask me lat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board input on this one." It is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ful for multiple or variabl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ents, and makes the edit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ation file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to send many messages with similar contents to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, or many messages to the same person, but with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, set the argument of the correct variable to "Ask"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MC needs the parameter, it will prompt you for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KT mode, messages with files attached to them will st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as MSG files. Also, even if you force the repetitiv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/R on the command line) and you specify the PktOrigi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Target variables as "Ask", they will only be read o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words, you can't generate more than one PKT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KT's generated will bear the proper filenames (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lly the difference between the hub and BBS addresses in hex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 the new messages will be appended to it if one exist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need to worry about duplicate or overwritten PK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configuration file follows; remember that text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colon ';' is ignored (comment). Empty lines ar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, and it is recommended you use them, as they add cl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ext. Indentation is allowed, and again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you make use of this feature, as it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s a 'clean' and 'neat'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the order of the variables is irrelevant, so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scheme in order to make the file more read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   EVENT_A.CFG 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My Fido Netmail address follows .... this is 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User     = Radu Hociung</w:t>
      </w:r>
    </w:p>
    <w:p>
      <w:pPr>
        <w:pStyle w:val="PreformattedText"/>
        <w:bidi w:val="0"/>
        <w:jc w:val="left"/>
        <w:rPr/>
      </w:pPr>
      <w:r>
        <w:rPr/>
        <w:t>Origin       = 1:250/608               ; full address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ser       = John Doe</w:t>
      </w:r>
    </w:p>
    <w:p>
      <w:pPr>
        <w:pStyle w:val="PreformattedText"/>
        <w:bidi w:val="0"/>
        <w:jc w:val="left"/>
        <w:rPr/>
      </w:pPr>
      <w:r>
        <w:rPr/>
        <w:t>Destination  = 3:123/456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      = "Home, Sweet Home!" - Real Estate Newsletter -</w:t>
      </w:r>
    </w:p>
    <w:p>
      <w:pPr>
        <w:pStyle w:val="PreformattedText"/>
        <w:bidi w:val="0"/>
        <w:jc w:val="left"/>
        <w:rPr/>
      </w:pPr>
      <w:r>
        <w:rPr/>
        <w:t>Flags        = LOCAL PRIVATE CRASH 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Path      = c:\fd\files\</w:t>
      </w:r>
    </w:p>
    <w:p>
      <w:pPr>
        <w:pStyle w:val="PreformattedText"/>
        <w:bidi w:val="0"/>
        <w:jc w:val="left"/>
        <w:rPr/>
      </w:pPr>
      <w:r>
        <w:rPr/>
        <w:t>MessageText  = c:\wp\wpdocs\SWT_HOME.45   ; ASCII File - Newsletter issu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File      = c:\fd\fmc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End of configuration file .... DON'T REMOVE THIS LINE, pleas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   TIPS  AND  TRICKS   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 wanted to distribute my newsletter to ten other people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put "Ask" in the "ToUser" and "Destination fields",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>ToUser       = Ask</w:t>
      </w:r>
    </w:p>
    <w:p>
      <w:pPr>
        <w:pStyle w:val="PreformattedText"/>
        <w:bidi w:val="0"/>
        <w:jc w:val="left"/>
        <w:rPr/>
      </w:pPr>
      <w:r>
        <w:rPr/>
        <w:t>Destination  = Ask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when time came for FMC to use these variables, it would ask me for</w:t>
      </w:r>
    </w:p>
    <w:p>
      <w:pPr>
        <w:pStyle w:val="PreformattedText"/>
        <w:bidi w:val="0"/>
        <w:jc w:val="left"/>
        <w:rPr/>
      </w:pP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ser: John Doe</w:t>
      </w:r>
    </w:p>
    <w:p>
      <w:pPr>
        <w:pStyle w:val="PreformattedText"/>
        <w:bidi w:val="0"/>
        <w:jc w:val="left"/>
        <w:rPr/>
      </w:pPr>
      <w:r>
        <w:rPr/>
        <w:t>Destination: 1:111/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ier: Message sent to John Doe (1:111/1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ay I wanted I wanted to create a mail list, so I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10 copies of the message from a batch file. Pie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ke. The first step is to create a file that contains th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addresses of the people who are to rece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letter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    SWT_HOME.LST   ---------------</w:t>
      </w:r>
    </w:p>
    <w:p>
      <w:pPr>
        <w:pStyle w:val="PreformattedText"/>
        <w:bidi w:val="0"/>
        <w:jc w:val="left"/>
        <w:rPr/>
      </w:pPr>
      <w:r>
        <w:rPr/>
        <w:t>John Doe           ; Homes Ltd.  Subscription expires: 31 Dec 1999</w:t>
      </w:r>
    </w:p>
    <w:p>
      <w:pPr>
        <w:pStyle w:val="PreformattedText"/>
        <w:bidi w:val="0"/>
        <w:jc w:val="left"/>
        <w:rPr/>
      </w:pPr>
      <w:r>
        <w:rPr/>
        <w:t>1:111/111</w:t>
      </w:r>
    </w:p>
    <w:p>
      <w:pPr>
        <w:pStyle w:val="PreformattedText"/>
        <w:bidi w:val="0"/>
        <w:jc w:val="left"/>
        <w:rPr/>
      </w:pPr>
      <w:r>
        <w:rPr/>
        <w:t>George Smith       ; This guy gets it free ... he's my uncle</w:t>
      </w:r>
    </w:p>
    <w:p>
      <w:pPr>
        <w:pStyle w:val="PreformattedText"/>
        <w:bidi w:val="0"/>
        <w:jc w:val="left"/>
        <w:rPr/>
      </w:pPr>
      <w:r>
        <w:rPr/>
        <w:t>2:123/456.77</w:t>
      </w:r>
    </w:p>
    <w:p>
      <w:pPr>
        <w:pStyle w:val="PreformattedText"/>
        <w:bidi w:val="0"/>
        <w:jc w:val="left"/>
        <w:rPr/>
      </w:pPr>
      <w:r>
        <w:rPr/>
        <w:t>Radu Hociung       ; Note that comments are still allowed, although</w:t>
      </w:r>
    </w:p>
    <w:p>
      <w:pPr>
        <w:pStyle w:val="PreformattedText"/>
        <w:bidi w:val="0"/>
        <w:jc w:val="left"/>
        <w:rPr/>
      </w:pPr>
      <w:r>
        <w:rPr/>
        <w:t>1:250/608          ; empty lines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list goes on ...)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I am ready for distribution: All i have to d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C EVENT_A.CFG /R &lt;SWT_HOM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, and away it g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analyze what this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FMC with EVENT_A.CFG as the configuration file,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LY, and don't prompt me for the necessary input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redirect the input from the SWT_HOME.LST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ay I want to also send these people a picture fil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e lake shore house fo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 have to do is put the name and path of the picture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ject line, taking out the "Home, Sweet ...." stuff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remember to add the word "FILE" to the "Flags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look at another example; Let's say your BBS does not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mail, but it can export the parameters needed to an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, create a configuration file that contains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nformation, like the BBS's address, the HUB's addr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line, the LogFile path, the message text path. Let's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such a configuration file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   BBS_MAIL.CFG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File         = C:\FD\FIDO\FMC.LOG</w:t>
      </w:r>
    </w:p>
    <w:p>
      <w:pPr>
        <w:pStyle w:val="PreformattedText"/>
        <w:bidi w:val="0"/>
        <w:jc w:val="left"/>
        <w:rPr/>
      </w:pPr>
      <w:r>
        <w:rPr/>
        <w:t>MsgPath         = C:\FD\FIDO\</w:t>
      </w:r>
    </w:p>
    <w:p>
      <w:pPr>
        <w:pStyle w:val="PreformattedText"/>
        <w:bidi w:val="0"/>
        <w:jc w:val="left"/>
        <w:rPr/>
      </w:pPr>
      <w:r>
        <w:rPr/>
        <w:t>MessageText     = C:\PBOARD\Expor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tOrigin       = 1:250/608    ; this is the BBS's address</w:t>
      </w:r>
    </w:p>
    <w:p>
      <w:pPr>
        <w:pStyle w:val="PreformattedText"/>
        <w:bidi w:val="0"/>
        <w:jc w:val="left"/>
        <w:rPr/>
      </w:pPr>
      <w:r>
        <w:rPr/>
        <w:t>PktTarget       = 1:250/601    ; this is my hub's address</w:t>
      </w:r>
    </w:p>
    <w:p>
      <w:pPr>
        <w:pStyle w:val="PreformattedText"/>
        <w:bidi w:val="0"/>
        <w:jc w:val="left"/>
        <w:rPr/>
      </w:pPr>
      <w:r>
        <w:rPr/>
        <w:t>OriginLine      = Radu's Electronic Mailbox (1:250/60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 DON'T use semicolons in your origin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 or it will be cut sh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romUser        = Ask          ; we'll fill in the names later.</w:t>
      </w:r>
    </w:p>
    <w:p>
      <w:pPr>
        <w:pStyle w:val="PreformattedText"/>
        <w:bidi w:val="0"/>
        <w:jc w:val="left"/>
        <w:rPr/>
      </w:pPr>
      <w:r>
        <w:rPr/>
        <w:t>Origin          = 1:250/608    ; this is alway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ser          = Ask</w:t>
      </w:r>
    </w:p>
    <w:p>
      <w:pPr>
        <w:pStyle w:val="PreformattedText"/>
        <w:bidi w:val="0"/>
        <w:jc w:val="left"/>
        <w:rPr/>
      </w:pPr>
      <w:r>
        <w:rPr/>
        <w:t>Destination     = 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         = Ask</w:t>
      </w:r>
    </w:p>
    <w:p>
      <w:pPr>
        <w:pStyle w:val="PreformattedText"/>
        <w:bidi w:val="0"/>
        <w:jc w:val="left"/>
        <w:rPr/>
      </w:pPr>
      <w:r>
        <w:rPr/>
        <w:t>Flags           = 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Conference     =              ; Netmai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we need to find out what is the order i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will be asked for (it is not the same order in which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n the config file. Aesthetic reasons, remember?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, we'll run FMC man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C BBS_MAIL.CFG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we have input all the data, we know the order in which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for.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we have a valid working format. Let's say it is something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FromUser:</w:t>
      </w:r>
    </w:p>
    <w:p>
      <w:pPr>
        <w:pStyle w:val="PreformattedText"/>
        <w:bidi w:val="0"/>
        <w:jc w:val="left"/>
        <w:rPr/>
      </w:pPr>
      <w:r>
        <w:rPr/>
        <w:t>ToUser:</w:t>
      </w:r>
    </w:p>
    <w:p>
      <w:pPr>
        <w:pStyle w:val="PreformattedText"/>
        <w:bidi w:val="0"/>
        <w:jc w:val="left"/>
        <w:rPr/>
      </w:pPr>
      <w:r>
        <w:rPr/>
        <w:t>Destination:</w:t>
      </w:r>
    </w:p>
    <w:p>
      <w:pPr>
        <w:pStyle w:val="PreformattedText"/>
        <w:bidi w:val="0"/>
        <w:jc w:val="left"/>
        <w:rPr/>
      </w:pPr>
      <w:r>
        <w:rPr/>
        <w:t>Subject:</w:t>
      </w:r>
    </w:p>
    <w:p>
      <w:pPr>
        <w:pStyle w:val="PreformattedText"/>
        <w:bidi w:val="0"/>
        <w:jc w:val="left"/>
        <w:rPr/>
      </w:pPr>
      <w:r>
        <w:rPr/>
        <w:t>Flags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. Now we need to get the BBS to create a straight ASCI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format. I'll leave that up to you, since it depe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software you are running. I'll assume the file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will be called SCRIP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we need to create a batch file that will finally assem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KT that we'll send to the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 SEND_MSG.BAT  ---------------</w:t>
      </w:r>
    </w:p>
    <w:p>
      <w:pPr>
        <w:pStyle w:val="PreformattedText"/>
        <w:bidi w:val="0"/>
        <w:jc w:val="left"/>
        <w:rPr/>
      </w:pPr>
      <w:r>
        <w:rPr/>
        <w:t>FMC.EXE  BBS_MAIL.CFG  &lt; SCRIPT.DAT</w:t>
      </w:r>
    </w:p>
    <w:p>
      <w:pPr>
        <w:pStyle w:val="PreformattedText"/>
        <w:bidi w:val="0"/>
        <w:jc w:val="left"/>
        <w:rPr/>
      </w:pPr>
      <w:r>
        <w:rPr/>
        <w:t>del  script.dat</w:t>
      </w:r>
    </w:p>
    <w:p>
      <w:pPr>
        <w:pStyle w:val="PreformattedText"/>
        <w:bidi w:val="0"/>
        <w:jc w:val="left"/>
        <w:rPr/>
      </w:pPr>
      <w:r>
        <w:rPr/>
        <w:t>rem  DONE !!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we need to attach the PKT to a message and send i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B. By now you should be familiar with making a CFG file.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hat would attach the PKT to a message, and remember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" on the "Flags" line. Also, use full paths, just to be s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comments, suggestions, or questions, I'd b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glad to answer them. You can reach me at "Radu 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250/608" on Fido, or radu@io.org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in case you did not know, programmers like myself ar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y when they receive feedback from the users o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even if it is to say "Hello from France ...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FMC, helps me a lot with my everyday BBS maintenanc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for the effort and time you put in this program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ncis, Lion's Den BBS, Paris, France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released as FREEWARE, that is i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registration. I cannot guarantee that it is suit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eeds, nor can I be held liable for any damage,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e, property, profit, business, etc, due to user erro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kind of error. All I can guarantee is that it will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(very little though ..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made all the effort to make this program as compatib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, and free from errors or bugs. However, I'm only hum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some glitch may have slipped in. This is why I apprec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eedback about it's behaviour, and any problem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encountered with it. BUT, don't call me to fix your ro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or to set up FrontDoor for you, because I won'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 Mail :    radu@io.or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 mail:         Radu, 1:250/6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are, fellow sysops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 Hociu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