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Programs made Available to the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N4_19.ZIP"  Connect 4 V1.9  (Older Version "CONNECT4.Z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icial Intelligence Game based on the popular "Connect 4"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and gets "Smarter"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DER19.ZIP"  Finder V1.9  (Older Version "FINDER18.Z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AND/OR (Option) Text Pattern/s Searcher or File/s Viewer throug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or All the Files in a Directory.  Although designed for Text Fil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is done with Non-Text Files.  All non-Text Bytes are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d with a Space for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_NEW2.ZIP"  What's New?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ALL New Files (New additions) and New Directories,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 (indicated by a difference in the File Length,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)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_VALID5.ZIP"  Files Validator V1.5  (Older Version "F_VALID4.Z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s ALL Files in a Drive and Reports any that Changed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every File Completely in ALL Directories in a Drive and Composes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ignature and File Length to Compare with it's relative 32 Bi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 a Reference File (Created earlier).  Useful i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Files or "Infected" Files as well as Files that Changed Normal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small as 1 bit in a File can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L_PRT7.ZIP"  Columns Printer V1.7  (Older Version "COL_PRT6.Z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Text File in two, three, or four Columns.  Also has File Str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int (V1.7 Feature) each Line Op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XT_M22.ZIP"  Text Modifier V2.2  (Older Version "TEXT_M21.Z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Utility which can Automatically Modify a Text fil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 Also has the Option to Print the File in a fe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_USED5.ZIP"  What's Used? V1.5  (Older Version "WH_USED4.Z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ALL Files Opened/Used or Created by a Program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Delay (before Logging) Feature for Windows 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M_CN2.ZIP"  Masm Converte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the MASM V6.X Assembly Source Code to the format used b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V5.X Assembler.  This allows you to Assemble, after the Con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Source Code with the older version of MASM.  I use MASM V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ERO.ZIP"  Zer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Markers or Dividers into Directories without using any Disk Spa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s Files, which may have been used as Markers or Dividers,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_VIEW2.ZIP"  A View V1.2  (Older Version "A_VIEW.Z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"Captured" BBS Ansi (Multiple) Screens, Ansi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_KEYS13.ZIP"  Function Keys V1.3  (Older Version "F_KEYS1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o use Programmable F Keys Utility.  Purpose is to enter Do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gram Commands with a Single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UBLE12.ZIP" Double V1.2  (Older Version "DOUBLE.Z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wo (usually Similar) Files in Text Mode to se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has Two View Modes, Split Screen (File 1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half of Screen and File 2 in Lower half) and "Interlace" (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Lines 1,3,5,etc. and File 2 in Lines 2,4,6,etc.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Lite" Feature, you can High Light the Differences which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pot.  Note: You can View a Singl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N_MAX.ZIP" MINimum or MAXimu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/Max or ALL Above/Below a Specified Amount.  Have you ev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inimum or Maximum Amount?  Have you ever wanted to Find ALL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ve a Specified Amount?   "Amount" can be any Number such as Curr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X_IT.ZIP" Hex It V1.2  &lt;&lt;&lt;&lt; NOT RELEASED YET, BUT AVAILABLE SOON &gt;&gt;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(or View) a Hexadecimal Image (Text) File of Any File.  The HE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ong with another Image File (of the "Same" File) can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such as "Double" to see Differences.  Useful for Sp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New Virus.  Also, See where the File was Modifi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