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ew V1.4 feature that allows you to save a cou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this feature "captures" the list from screen memor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rapid scroll when this 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COUNTER" often in Dos, instead of Windows (95/98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.EXE" in the "COMMAND" folder/directory (sub-folder/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).  If you have Windows 3.1 or only Dos, put it in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allow you to launch Counter anywhere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