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come to QBE, the QuickBASIC 4.5 run-time and compiler err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alyzer.  You are reading the documentation for QBE v1.08, 11/08/19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 TABLE OF CONTENT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COMMAND SUM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COMMAND LIN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PROGRAM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HOW QBE LOCATES COMPILER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COPYRIGHT, SHAREWARE AND ORD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BE is a shareware DOS executable which facilitates quickly loca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line(s) which caused Microsoft (R) QuickBASIC 4.5 (C) run-tim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ilation error messages to occur. QuickBasic 4.5 developers underst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ed for and will be most appreciative of this development to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BE requires DOS 5.0 (or later) with a VGA (or better) display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ssumes you are using the Microsoft QuickBASIC 4.5 compi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QBE program inputs .LST files created when the QuickBASIC compil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 specified a listing file should be created and that l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is accessible when the run-time (or compilation error) occ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followed by a QBE launch.  The QBE command line can specify the mo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ddress of the run-time error or QBE can be directed to read the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to find the module and address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BE has three main purpo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] To assist developers who use the edit-compile-link-and-test techn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debugging QuickBASIC 4.5 programs.  Many programmers stay a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QuickBASIC "environment" (the term often used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ckBASIC interpreter/debugger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) It has limitations and bugs otherwise not presen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iled-executable environment -- see the Microsoft(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nowledge Base on their web site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example is running out of string space soon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vironment than with the compiled execu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well, debugging with multiple third-party libra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difficult (the lib and link programs have to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ombine .LIB files into a single .QLB file tha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loaded on the QB command line -- most Quick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ers do not even know how to do this sinc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not documented in the QuickBASIC manua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ally, if a production program will be run as a compi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able, a wise programmer will make sure as much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ing will take place with a compiled executable so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differences in run-time behavior (between the compi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QB environment) do not affect program behavio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alidate the testing done in the QB enviro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b) Paging and searching efficiently among all procedur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QuickBASIC module can be a bit awkward with the F2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-F2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Making edits and saving the module causes your sourc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reformatted in a QuickBASIC style which can be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and **less readable** than styles u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ers who use their own text editors and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ch experience with programming sty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typical example is how QuickBASIC removes extra sp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for vertical alignment (a popular and effe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ing style to improve readability) as 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LAGPRINT =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EXIT      = FA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EXITCTR  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CTR      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ing changed by QuickBASIC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LAGPRINT =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EXIT = FA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EXITCTR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CTR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out of the QuickBASIC environment, compiler erro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-time errors are difficult to  correlate to a sourc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ide a module file because the compiler error messages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the source line number which caused the compiler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made many other changes dispersed throughou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file you will be uncertain where the source lin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d by other compiler errors, are loc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mer is forced to guess where the compiler errors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typically (if guessing is very difficult), the progr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look inside the appropriate .LST file (generated by the B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ile line parameter which specified a listing file name)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rror message.  In this manner, the programmer can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ily determine where the error-causing source line is lo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modify the statements to eliminate the compiler 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 QBE automates the process of finding and displaying the 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 source lines causing the compiler error message(s).     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 To take advantage of this feature, QuickBASIC programs  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 must be compiled specifying that a .LST file is to be   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 created; as well, the .LST file must be available at    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 the time the compiler error(s) occur.                   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ilarly, if ON ERROR is not used (or is used but not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abled) and a run-time error occurs, the QuickBASIC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s with a run-time error message in the for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-time-error-reason in line 0 of module mmmmmmmm at address SSSS:AA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n that ON ERROR is not always enabled or used (see note [1.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w) and given that "line 0" as shown above is not very help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 run-time error occurs, the programmer must again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ide the .LST file for module mmmmmmmm.BAS and find the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corresponding (correlated) to the address specified by AAA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 Again, QBE automates this process by reading the screen 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 and automatically determining and displaying the source 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 line which caused the run-time error to occur.          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"""""""""""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 Note [1.1]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"""""""""""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QuickBASIC programmers avoid 100% coverage of run-time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ction using ON ERROR because of the requirement that having 10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verage and being able to meaningfully recover in every single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only possible if every single module uses and enables O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every code segment where a run-time error is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ckBASIC programmers more typically enable and disable O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a per-module and per-code-block basis (for example, to determ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file exists or to determine if the disk ran out of space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ing to a file, etc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] QBE provides a flexible source browser to look at the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rounding the compiler-error messages or run-time err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a the .LST file generated by the QuickBASIC 4.5 compi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ually, QBE may be used to browse **any** source file, not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LST files (QBE does have special knowledge of .LST file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permits it to extract the address and sourc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ted by the QuickBASIC compil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3] QBE has the ability, after finishing the source browsing, to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pertaining to the run-time error message.  Thi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e useful in automating the recording of run-time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nd their source line location) for production-quality Quick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which could not run (for reasons given earlier)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ule with ON ERROR enabled to trap the run-time errors themsel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ability to automatically save the error informatio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, the error notification process can be used to trigger (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OS "IF EXIST" statement) user actions (perhaps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dialing a number to beep or fax someon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has occurred). 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DEL QBE$$$$$.E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R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REM run our critical app where a run-time error is unexpec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R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NVRCRASH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R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REM no error on the screen means QBE$$$$$.ERR will not be cr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R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QBE -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R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IF EXIST QBE$$$$$.ERR GOTO ERROROCCUR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no error occur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TO NOERROROCCURR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error occurr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OCCURR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ERROROCCURR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COMMAND SUM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unless otherwise specified, command letters are case-insensi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      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       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/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ow Keys  Down/Up one line (scro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/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ow Keys  Left/Right one column (200 columns supported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      To column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           Move 10 columns to the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             Bring last column into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DN/PGUP     Down/Up one Page (scro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E/END      First/Last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/K           Down/Up one line (no scro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G            To line n (e.g., 235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            To Compiler error line [see notes a,b] 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un-time error line [see notes a,c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          To Compiler error procedure definition [see notes a,b] 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un-Time error procedure definition [see notes a,c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/E           To next/previous Compiler error [see notes a,b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/P           To next/previous procedure defin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            Tag/untag a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             To next tagge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cmd&lt;CR&gt;      SHELL to execute cm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tring&lt;CR&gt;   Search forward for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string&lt;CR&gt;   Search backward for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string&lt;CR&gt;   Show all lines with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/N           Find next string in same/opposite dir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          Quit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            Show help (command summa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2            Show error defin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3            Show COLOR palette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4            Show registration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5            Show program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7            Cycle current-line highlighter colors.  Colors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light cyan (startup default), green, y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none.  Yellow affects text (not background)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highlighted line whereas green and light cy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fect background color of highlighte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8            Toggle: showing BOTH line numbers and line-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parator fields (number of displayable columns = 73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line-number separator field only (no line numb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displayable columns = 78), and N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umber of displayable columns = 80).  The star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default is BOTH.  NEITHER may b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the -wide command line op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9            Toggle: 43/50 line display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2           Toggle case sensitivity for /, ?, and %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not available with -s and -b command lin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 for compiler error message processing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 for run-time error message processing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COMMAND LIN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command line options are suppor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 or /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some on-line help information.  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be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be /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b  Browse only; will process only .LST files generat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ckBASIC 4.5 compiler.  No address is searched for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or asked for on the command line.  All search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%string, /string, and ?string) are performed in a case-sensi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ner (see the F12 command). 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be pinball.bas -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s  Browse only; will process any source file and will NOT assum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is in .LST format.  All search commands (%string, /str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?string) are performed in a case-sensitive manner (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2 command).  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be c:\autoexec.bat -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be mybasic.bas  -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both -b and -s are omitted, normal processing is assumed: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is first checked for a run-time or compiler err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 run-time error has precedence if both appear on the scre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 run-time error message, this includes finding the mo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and address (for the .LST file specified on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or for the .LST file whose filename is mmmmmm.LST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mmmmm is the module name in the run-time error message)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event, the .LST file is expected to have been genera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QuickBASIC 4.5 compi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the "How QBE locates compiler errors" below for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Note if neither -b nor -s are specified, all search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%string, /string, and ?string) are performed in a case-sensi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ner (see the F12 command).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0   Start program in 50 line display mode (default is 43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mod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w    (File is assumed to be in .LST format): process the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and write the error message processing informa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ile called QBE$$$$.ERR (in the current directory) pri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ing. 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be -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e    Display F2 on-line help (QuickBASIC run-time error messag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exit. 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be -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p    Display F3 on-line help (QuickBASIC color palette valu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exit. 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be -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noh  Does not display the copyright and other titl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irst four lines at the top of the screen) when displa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lines.  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be -no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be -noh main.lst H1A7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whi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mpts to change the background color attribute us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text to be changed to bright white.  This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used when the background display appears gray (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NT 3.51) and that color is deemed undesirable.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s where the background color is already bright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s in Windows 3.1x), this option may change the fore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color to have a blinking attrib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w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not display line numbers and line-number separ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s on the left side of the source display.  The F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can be used to toggle showing line numbe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he two-character line-number separator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ypically a "diamond" character for the current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a blank if not the current line, and followed b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tical line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).  Use -wide to maximiz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displayable columns to 80.  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be -w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be -noh -w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be -noh -wide main.lst H1A7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display size is maximized by using both the -no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aximum display lines) and -wide (maximum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s) command line options and typing the F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during source display (to switch to 50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mod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] The address argument should be specified as a hexadecimal numb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ange 0-FFFF. is expected.  The number may be prefixed by an 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H is assumed if omitt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] When a compiler error and a run-time error both appear on the scre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run-time error will have preced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PROGRAM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note the following additional information about Q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] On-line help is available by either typing QBE ? at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prompt or typing F1 when QBE is in command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] A maximum of 79 characters (excluding the carriage-return charac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specified for the string parameter in the %string, /string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string search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] The F12 command can be used to toggle the flag determining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not searches for strings are performed in a case-sensitive man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case sensitivity depends on whether or not the -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option was specified.  If -s was **not**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.e., if the browsing is for a .LST formatted file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case-insensitive** searches are performed ("Dog" matches "dog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DOG", etc.).  Note this default is used in this situation primar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QuickBASIC 4.5 object names are case-insensi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-s was specified (i.e., if the browsing is for **any**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), **case-sensitive** searches are performed (exact matc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necessar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the current toggle value for case-sensitivity is not show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atus line (to conserve status line space), it is show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5 program information screen (which is also automatically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time the F12 command is issu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] When a /string or ?string search command is issued, displayed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ing a match are shown with a source display which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justs the range of columns shown so the matched string i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.  The %string command will not adjust the view of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is man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] Enough disk space is needed to hold all the source lin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LST file or source file specified.  Each displayable sourc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s 202 bytes of disk space.  This allows QBE to save up to 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s per source line processed (the extra two bytes are us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ags).  Note the first 16 characters of a QuickBASIC sourc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a .LST formatted file are ignored (and thereby do not 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ainst the 200 byte limi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source lines containing more than 200 bytes are found, a war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displayed at the end of file processing.  The warning indic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many such lines were encou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temporary file called QBEnnnnn.$$$ is created in th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ed to by the TEMP environment variable.  The QBEnnnnn.$$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is used to hold the processed source line information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BE file browsing; the file is automatically deleted when Q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s.  Note nnnnn varies from 00000 to 99999 to allow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processes to run QBE on the same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] While reading an input file (signified by the appearanc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BE title lines and the progress bar during file reading), Q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be terminated by pressing the ESC key two or more tim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c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] The !cmd shell command may specify a maximum of 74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cmd parameter (excluding the carriage-retur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] A display line has the for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nnnnxysrc_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nnnn  is the source line number.  The number will be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line is a line causing a compiler erro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inking red if the line is a line caus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-time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     will be a red,blinking diamond shape for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, blank otherw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     is the source line separator charac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blue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when the line is not tagged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 comma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red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when the line is a compile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-time error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yellow diamond character, when the line is a tag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(see T comma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c_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he source line text with a color o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ue    for normal lines (those lines determin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necessary to be displayed as red or magen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     for lines corresponding to compiler and run-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s (flashing when a run-time err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genta for lines containing a module defin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ck   for the matching string satisfying a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] The following characters in a displayed source line are replac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HR$(176) (hatched box) since they perversely affect the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displa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$(7)    B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$(9)    Horizontal t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$(10)   Line Feed + 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$(11)   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$(12)   HOME + Clear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$(13)   See note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$(30)   ASCII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$(30)   ASCII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$(31)   ASCII 3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e replacement also occurs wherever the QBE display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fected.  This includes displaying the last specified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in the F5 information box, the echoing of character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hell (!) command, and the echoing of characters with an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arch (%string, /string, and ?string)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] Carriage-return characters (CR = ASCII 13) encounter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source file are handled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carriage-return byte is part of a sourc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is not followed by a line-feed character (i.e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not part of a 0D/0A = carriage-return/line-f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quence), the carriage-return is treated as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ERE part of a carriage-return line-feed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 separate source line is assumed.  The sepa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line would contain the zero or more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preceded the carriage-return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] The bottom status line will show the input filename follow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-line number, a colon, the current column number (typ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1" but changes to reflect the outcome of a /string  or ?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command), followed by the range of columns (enclos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[" and "]" characters) currently being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HOW QBE LOCATES COMPILER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BE can also help locate compiler error messages on the screen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ile with a request to generate the .LST file (see example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riggers for determining the screen (prior to launching QB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compiler error messages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A line containing the string "Simultaneously published"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nd on the display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A filename or pathname was seen prior to the "Simultaneous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shed" display line and which had the string ".BAS" i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.BAS in that display line is assumed to be the exten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dule filename being compiled UNLESS a .LST filenam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licitly specified on the BC command line (in which cas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LST filename is us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module name processing is case insensitive (casing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ter).  When no .LST file is specified on the BC command l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.LST name looked for is the same filename as the modu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but with a .LST extension.  Note both the module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.LST filename can be overridden by specifying the .LST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The first error line is considered to be specifi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xadecimal address shown immediately after the display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ing the "Simultaneously published"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None of the above display lines are followed by any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which specifies a run-time error messages (since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precedence over compiler error messag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example of a display screen that would satisfy these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shown as follows (in this example, the first compiler err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source line in DEMOERR.LST associated with 017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BC  DEMOERR.BAS,,DEMOERR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rosoft (R) QuickBASIC Compiler Version 4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) Copyright Microsoft Corporation 1982-198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ultaneously published in the U.S. and Can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8A   0170      ZUNDECLARED= "Run-time" '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 Type mism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0E   0190      M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 Equal sign mi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9CC   01A8         IF MID(ZPARAMFILE$,ILEN,1) = "."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 Type mism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74   0C76    FUNCTION EXISTS%(ZFILE$, IHAND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 Subprograms not allowed in control stat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 Block IF without 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CA   0C80      EXISTS%   = I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 Variable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CA   0C80    END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 END SUB/FUNCTION without SUB/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next example, FOO.LST would be used instea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BC  DEMOERR.BAS,,FOO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rosoft (R) QuickBASIC Compiler Version 4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) Copyright Microsoft Corporation 1982-198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ultaneously published in the U.S. and Can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8A   0170      ZUNDECLARED= "Run-time" '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 Type mism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0E   0190      M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 Equal sign mi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9CC   01A8         IF MID(ZPARAMFILE$,ILEN,1) = "."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 Type mism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is sold "as is" and without warranties as to perform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merchantability or any other warranties whether express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lied.  Because of the various hardware and software environ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which this program may be put, no warranty of fitness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 purpose is offered.  The program developers or ag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not be liable for any special, incidental, consequenti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rect or similar damages due to loss of data, inability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, or any other reason, even if the developers or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ents have been advised of the possibility of such da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r must assume the entire risk of using and evaluat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.  Any liability of Realtime Solutions or its agent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ed exclusively to product replacement or refund of purc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ce.  If you find these terms unacceptable, do not use this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every matter relating to this program, the user consent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lusive jurisdiction of the state and federal courts resi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ectively in Collin County, in the state of Tex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COPYRIGHT, SHAREWARE AND ORD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BE is a "shareware program" and is provided at no charge to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valuation.  The shareware version is limited in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ys: (a) there are built-in delays at various user-interactio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nnoyingly) slow down QBE, (b) the % command is limited to the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possible matches displayed, (c) other limitations simi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).  All of these are NOT present in the licensed/registered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el free to share the shareware version with your friends, but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not give it away altered or as part of anothe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ssence of "user-supported" software is to provide pers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users with quality software without high prices, and y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 incentive for programmers to continue to develop new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find this program useful and find that you are using QB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e to use QBE after a trial period not to exceed 60 days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make a registration payment of $30.00 to Realtime Solu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801 Edgewood Drive, McKinney, Texas 7507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$30.00 registration fee will license one copy for use on any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at any one time.  You must treat this software just lik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k.  An example is that this software may be used by any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ople and may be freely moved from one computer location to anoth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long as there is no possibility of it being used at one 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it's being used at another.  Just as a book cannot be rea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different persons at the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porate users of QBE must register and pay for their copie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artments and site-license arrangements may be made by conta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time Solutions, through U.S.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encouraged to pass a copy of QBE along to your fri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valuation.  Please encourage them to register their copy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find that they can us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gister and receive a 3.5" diskette with a licensed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BE, send a check or money order for $30.00 (per license)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time Solu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801 Edgewood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Kinney, TX 7507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orrespond otherwise, email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stein@cyberramp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note Realtime Solutions offers QuickBasic 4.5 consul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reasonable rates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