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extended keyboard input during &gt; and :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line of input before pressing the Enter key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            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M or Enter         Sto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H or Backspace     Delete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, unless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 of the inpu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\ or Right Arrow  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] or Left Arrow   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Right Arrow        Mov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Left Arrow         Mov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K or Home          Move cursor to beginning of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N or End           Move cursor to end of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R or Ins          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I or Tab           Tab right and insert (insert mode 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right and overwrite (insert mod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does not insert a tab, instead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s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            Delete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E or Ctrl+End      Delet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U or Esc           Delete entire line, regardl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T                  Toggle function key labe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ff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C or Ctrl+Break    Terminate input (exit compil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ntrols work at end of line, and backspace to previous line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rrs a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