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                            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SCC Source Code Color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C Source  Code Colorizer is  a powerful  progra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 supports   source   code   analysis,   maintenan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 SCC  helps programmers in publish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Internet in an  impressive way. SCC  read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nerates  HTML output with a colorized copy of th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The resulting HTML output can be viewed with WWW-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Netscape  Navigator /  Communicator,  Microsoft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  and   others.  SCC  supports  more  than  20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languages  like C, C++, Objective-C, Java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,  Clipper, Pascal,  Ada, Lisp,  Cobol, Modula, 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 Besides  the stand-alone SCC command line ver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lso a Netscape  Navigator Plug-In  version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s   the  SCC  functionality   directly  into 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or /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package is provided either as a compress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 archive file SCCnmm.EXE (SCC  SOURCE COD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.mm) or as a ZIPped archive file SCC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icial shareware releas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16.EXE         The SCC Source Code Colorizer (16 bit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.EXE           The SCC Source Code Colorizer (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386.EXE        The SCC Source Code Colorizer (32 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4OS2.EXE       The SCC Source Code Colorizer (32 bit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SCC32.DLL       The SCC Source Code Colorizer Plug-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scape Navigator /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indows 95 /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.DOC           The complete SC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FONT           The SCC font description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SCC.CMD         The SCC Plug-In command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US       The INTERNATIONA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GER      The GERM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mm.SCC        The new features and changes for version n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       Th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The file that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386        The 32 bit DOS protected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SDPMI.EXE       The DOS protected mode DPM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DPMI3B.ZIP      The complete DOS protected mode DPM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The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IZ        The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cumentation files are ASCII files and should b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ver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 information about usage, hardware and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, installation, trademarks, warranties,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 details   see  the   appropriate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SCC.DOC and REGISTER.US resp. REGISTER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Copyright  (C) 1995-1998 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leighstrasse 14, 70806 Kornwestheim, GERMANY.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ublic domain or free software,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