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andall L. 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lglass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MENMAKER MenuFileName /SKIP.TITLE /N[Number] /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FileName is the name of the menu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editor to create an men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N[Number] controls speed of titl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the menufil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Name of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 of Progra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to activ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an be multiple commands,seperated by ^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games^qbasic /run \games\checkers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 of Progra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to activate progra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 of Program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to activate program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t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t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SKIP.TITLE option skips the title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N1 is the speed of the MenMaker's titl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1 to change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 very crital Simply changes the spe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visible 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iger the number the slower the speed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WINDOWS Use this if you call Menmaker from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c:\commands /k c:\Menmaker\Menmaker.ex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ties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wants mutilple menus one can use title name  Next Pag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Name. Then enter  the command MenMaker  NewMenufile /Skip.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ld menufile. When the user enters next Page MenMaker now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nufile instead of the menu file it was on. You can use Prev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way to go back to the 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's directory is other then \menmaker you can set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able menmaker to the directory. The default is the directory menmak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's menu directory is other then \menmaker you can set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able menmaker to the directory. The default is the directory menmak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menmaker=\new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endir=\game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