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6316761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6294878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6661480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2290429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9342036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095857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3204649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