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(to PC) LINK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(PC Link)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CGA) or better. Runs on 8086 to Pentium computers. 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  Also, "installation"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See the end 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LINK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was developed for the purpose of transferring files (an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C (computer) to another.  Actually, LINK transfer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/structure ("parent" directory, all sub-directories and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ncluding hidden directories).  If the "parent"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then this process becomes a "disk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validates every file transferred.  A 32 bit "signature"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bytes transferred is created in the "source" PC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tination" PC.  A 32 bit "signature" is also created by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C, and compared to the "signature" from the sourc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, the "source" PC is told to send the same block agai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two blocks being different, but having the same 32 bit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4.3 billion to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can handle as many as 4,360 files pe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ent" directory is the directory you are in when you launch LIN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ove to (Change Directory function).  If the "Paren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ot ("disk copy"), LINK will copy all of the drive/disk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can only change directories in the "Source" ("Sender") PC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(option) and/or path for the destination, it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LINK is located in the destination PC.  NOTE: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rive for a "disk copy" process has system files ("IO.SYS", "MSDOS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, etc. in the root directory), they will be skipp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  For a "disk/drive copy", the destination PC's disk/dr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(except for system files and/or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-directories will be at the top of each director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les.  I believe most people (myself included) prefer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lso, if you prefer, you can have the files in sorted ord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efault is unsorted (as is)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ransfers the file's time, date, and attribute, and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example: hidden directory).  However, the time and dat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the time and date of their creation (in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C LINK WAS DEVELO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nsidered buying a well known commercial program like LINK, bu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riced.  I tried three shareware LINK type programs.  The first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was easy to use and it worked well, but it did not transf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(time and date of transfer was used instead)!  The second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was also easy to use, but it always sorted the fil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ption for unsorted (as is) order)!  The third one I tried g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option, but it was a "cumbersome"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uy a "laplink" type cable from "Computer Gate International"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NL2525MN) at (408) 730-0673.  Also, MCM Electronics 1-800-543-4330 se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plink" type cable, but I don't know if the pin configuration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do-it-yourself person, Radio Shack sells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plus the connector covers.  Cut one connector off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connector cable, and connect those wires from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(see below) to the right column pins.  Other wires that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isolated from sh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 popular 4 bit (nibble) transfer system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other similar programs (I tried)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Cable PIN # wi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--- 25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C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where LINK is located in the destination PC's disk/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directory tree copy\transfer, I allow users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rent" destination directory, which will be crea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Normally, I recommended entering the same directory ("parent")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However, there are times when it is useful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destination directory ("par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just want to transfer a group of files, but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directory tree), put those files in an empty "TEMP"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aunch LINK in the source and destination PCs.  NOTE: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 you launch LIN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ust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"Source/Sender" PC, if you are not in the directory (par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you want to transfer, use the Change Directory function.  NOTE: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directories in the destination PC since the directory/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must not exist).  You simply type the path\directory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create in the destination, and LINK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or another tree copy/transfer, simply use the Change Direct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ext directory "parent" (of tree) you want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ree/s being transferred to another (destination) PC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be created.  The only exception is the roo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copy" process.  If you find it necessary to transfer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"parent" name, simply use a different nam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"ASMBLY-2" if "ASMBLY"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include a note listing which program/s you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any), and if you want to be notified of future develop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ll motivate me to develop more programs and make improvements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