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ther programs from which you can choose (one or mor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EE for your donation ($5.00 or more). NOTE: Some programs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BOX" (see below)) are ONLY available to "don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were made for MS Dos systems.  All programs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language (fastest and most efficient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or intend to use "NEW or MISSING" and/or "FILES VALID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, both use COMMAND.COM's Directory Search function via "MAKELIST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each program).  As is, "COMMAND.COM" does NOT search hidd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. Please download "DOS FIX" (Free) to fix that problem so "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" and "FILES VALIDATOR" will get a complete list of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.  This way, nothing will be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0) 929 - 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3.ZIP "Coun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ldcard/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n option) in one, a group, or all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5.ZIP "Directory Access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. See deleted files and all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file's directory entry including long filenam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2.ZIP "Directory Comment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Easy to add or edit comments to file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sable on old PCs as well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you from finding files in hidden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5.ZIP "Double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ID9.ZIP "Files Validato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. Reads every file completel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6.ZIP "File Time Dat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 Also add a hidde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22.ZIP "Files Manager"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wo mode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Duplicate or Compare a directory tree/disk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up to 4,360 files (per directory)!  All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can do one, many, or all files in a single pass.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3.ZIP "Finder"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feature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Extract, List of Patterns,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learns and becomes "smarter" over tim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4.ZIP "LPT (Parallel port) I/O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replay, etc. digital data via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Create your own digital data to transm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.  Test the parallel 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6.ZIP "New or Missing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3.ZIP "PC to PC Link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directory tree (structure) or disk (example: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 from one computer to another via parallel port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Laplink"). Files in destination PC can be sorted or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ach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3.ZIP "Scrambler/Unscrambl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5.ZIP "Sector Access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or view any disk sector/s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T in the hard drive, which may prevent access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(FAT).  Use on a floppy 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9.ZIP "Text Modifi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 Also repe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le/s, and 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ex date/time converter (directory entry). "DIRECTORY ACCESS" 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(Future feature/s to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6.ZIP "Extractor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ext mode, and Mark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to another file, or without Marked par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