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IPRAR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ARP Ver 0.20    Copyright 1999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 IPRARP [/v #] [/s "str"] [/t #] [/i] [/q] [/?] filesp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- interrupt Vector of packet driver [else 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 C format String for batch fi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- RARP Time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-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NE PRINT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obtains the IP address associated with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nterface using the RARP protocol (if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it writes a batch file which will s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MYIP with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primarily intended as a tool to help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/IP based applications when they are used with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ss PPP account and a packet driver adap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t Network's EtherPPP dialer/driver, or the PPPPKT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and content of the output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.  IPRARP can also repo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lass 1 (Ethernet_II or DIX "Bluebook")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upport for RARP (Reverse Address Resolution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C 903) either built into an adapter, or from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ernet RAR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is case insensitive (except within "st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 flags and parameters must be separat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annot be grouped together (e.g., /qi is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sp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batch file to be 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required, and must appear la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By default, the file's contents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YIP=w.x.y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P address is w.x.y.z (w, x, y and z are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a file to be written, us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v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# specifies the interrupt vecto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.  It must be in the range 0x60 ... 0x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resented in either hex or decimal form, e.g.,  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61 or 61h are all equal.  If this option is ab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range is scanned starting at 0x60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s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"str" is a C style string to form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.  In this way the user can chang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nction of the output file.  For exampl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MYIP, or the format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ng the IP address could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rrespond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@echo off\nset MYIP=%d.%d.%d.%d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C format specifiers such as \n \t \b \r \f \\ 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ctal character representations ( \0nnn 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bytes of the IP address may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 in the usual ways, e.g., %d, %03d, %X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RP timeout, in seconds.  IPRARP will wait t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reply to its RARP request before qui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of # is 10, which should almo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enough.  If # is 0, timeout is set to 1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to 300 if # is greater than that.  You'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ne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PRARP display verbose information about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specifically its name, version, class, typ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nctionality.  In addition, the ethernet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the interface and the IP address are shown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IPRARP to be quiet:  its progress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; only error messages are (written to 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typical use of IPRARP would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-script batch fi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ial the service provider and initiate P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oad the packet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ait for dynamic IP address nego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ARP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nfigure applications with %MYIP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erminate packet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hang up 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PRARP returns ERRORLEVEL = 1 if there is any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tch file is written successfully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 all ethernet applications require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.  For example, NCSA Telnet and MS-Kerm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P directly.  However some, such as Minue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P to configure themselves.  For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ose based on WATTCP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P can be useful in assembl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PRARP is most useful with Merit's Ether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vailable via gopher from  gopher.merit.edu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t Software, MS-DOS Archive (Merit Network,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, ncsa.  File:  etherppp.zip.new ].  Othe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rabbing programs will read the reported IP#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load time.  By contrast, IPRARP can be ru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PRARP can also be used with PPP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http://netlab1.usu.edu/pub/mirror/pktdrvr/new/ppppkt06.zi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does, however, have a "ShowIP" flag /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f course, IPRARP should also work with a re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river, although it would probably be of 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situation.  (Except, perhaps, for the /i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may seem clumsy to write a temporary batch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having IPRARP set the environment vari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using DOS itself to modify the environmen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command in the batch file) is a simpl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alternative to this program is Mike Wright's RAR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agate.net/users/01935/internet/rarpset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mentioned in this document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ed, copyrighted or are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Copyright 1999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smi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part of the IPCONFIG utility package, ipcfg01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CONFIG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A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IPCONFIG package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r IPCONFIG is intact,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rom 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IPRAR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ARP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IPR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IPRARP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  If you have constructi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IPRARP I'd be glad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  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Canada               molzahn@aurora.physi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/home.cc.umanitoba.ca/~molzahn/softwar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