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If you don't want to put it/them in those directo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) "PATH" to see any other directories that you can u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)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rename a file in a sorted directory displa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relocated into the proper sorted position (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NOTE: Search mode (via File Viewer) is disabled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s Compare featu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/s compare feature's main purpose is to see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Therefore, there isn't an extensive differenc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FC utility.  If there is a difference, FM will report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(0 based) where the difference starts, unless the e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 before the other, in which case, FM will repor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ength doesn't match.  If there is a mismatch ("MisMatch, first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..."), it is also very possible that both files can hav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s too.  NOTE: FM reads both files by 65K (or less) block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one block length (bytes) to the other block length (bytes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match, FM proceeds to compare the contents.  FM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(block length or byte) and make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&amp; F1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 &amp; F1 to copy files and keep (all) marked files ma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runs out of space (floppy disk), all the mark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marked.  You will not know which files did not get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With F1 alone, the files that where not copied will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Hexadecim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Hexadecimal mode, FM displays filtered ascii so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Print Screen feature without any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