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(one or mo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for your donation ($5.00 or more). NOTE: Some program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 (see below)) are ONLY available to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were made for MS Dos systems.  All programs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(fastest and most efficien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or intend to use "NEW or MISSING" and/or "FILES VALID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, both use COMMAND.COM's Directory Search function via "MAKELIS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ach program).  As is, "COMMAND.COM" does NOT search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 Please download "DOS FIX" (Free) to fix that problem so "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" and "FILES VALIDATOR" will get a complete list of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.  This way, nothing will be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5.ZIP "Directory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2.ZIP "Files Manage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3.ZIP "Finder"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5.ZIP "New or Missing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5.ZIP "Sector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6.ZIP "Extractor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