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NAGER V2.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plicate a Directory Tree (structure)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ntly replaced a HD (Hard Drive) with a new larger capacity H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py everything (many directories/sub-directories an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o the new HD.  Therefore, I enhanced the "Duplicate a Directory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nclude an entire disk.  NOTE: If you have two floppy driv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5.25 and another is 3.5, you can copy a 5.25 to a 3.5 disk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Dos's "Disk Copy" which uses track (cylinder) to track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identical disk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FEATURE, Compare a Directory Tree o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thing was copied to the new HD, I wanted to confirm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ied to the new HD was exactly the same as the files in the old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compares (byte to byte) every file in every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r disk with it's duplicate tree or disk.  Missing (in duplic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matched files will be logged in a report file.  The repor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ath/directory(s) and the file(s)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FM.DOC" for importa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: Duplicate a Directory "Tree" (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will copy a complete (all files and all sub-directorie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attributes such as hidden, system, etc.) directory "tre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the duplicate will be the same as the source.  An extr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ll sub-directories at the top of each directory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licate).  The files will be below in the same order as the sour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ost people (myself included) like it that way.  One thing F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are long filenames.  However, a utility now under develo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REE to all "donors" if they request it. 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long filenames in a directory tree duplicate.  My mo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Windows (95/98) directory "tree" in real Do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NOTE: "XCOPY" (real Dos) and others I tried did not d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FEATURE: Copy the File's Attributes too Option (F1 Copy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times when you use the Copy (F1) function to copy a file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files with special attributes (hidden, read only, 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se same attributes in the destination.  This opti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arch for a Text Pattern (Viewing a File/s)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a file, if you see a pattern that you want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, you can enter the pattern while viewing it.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difficult to remember when another screen pops up and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ee the pattern to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(option) for a text pattern has been added to the file/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options include case sensitive or insensitive, "Wildcard"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2-**-00"), and "Exclusive", which helps you find exactly what you want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" and not "frame").  NOTE: You can browse without losing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matched)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9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FY WHICH FILES TO DISPLAY (F7)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(examples) "*.HTM", "*.TXT", "D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INI", "*.EXE", etc. to be displayed only.  This new feature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variety of different file types in a directory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ested in a specific type.  If you wanted to view or compare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sewhere) all the "*.INI" files in the directory, using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.  Tip: Simply "Mark" (Shift and F1) all fil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pecified") will be the only on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EP MARKERS (MARKED FILES) AFTER COPY OR COMPARE FILE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saves you the trouble of remarking the sam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a Copy or Compare action.  NOTE: Other "keep marked files 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F6) for Comparing files is different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is useful if you want to copy a group of files (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 one destination, or if you want to copy a group of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m to verify that the files are the same (good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new feature is useful if you want to compare the sam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Marked) to more than on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