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Manager 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(Files Manager) was written in Assembly for MS Dos syste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(CGA) or better. Runs on 8086 to Pentium compu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a large amount of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details about new featur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Also, as a "Donator", if you want (let me kn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list (via e-mail) from time to time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Some programs will be new or improved with new f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entitled to select and receive a program/s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just for a one time donation.  See the end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allows you to Copy, Move, Delete, Rename and Compar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elsewhere, or View files (two modes) in a directory. 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pattern in a file/s is available via View file/s.  FM can hand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,360 files per directory!  All functions, except Renamer, can proce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files in one pass.  Note: Viewing files, press Enter to vie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.  Also, FM can duplicate a directory tree (structure) or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do not have to be the same type (as for Dos's DISKCOPY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compare all files of a directory tree or disk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M displays files only, therefore a sub-directory/s will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Read Only, and System ("H", "R", "S") files will be exposed, sinc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pecial attributes.  Note: A "1", "2", "3", etc.,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reflects the speci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can be displayed in alphabetical or "As Is" order.  Note: If a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arked" (tagged) when you switch the display order, the "mark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rename a file in a sorted directory display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relocated into the proper sorted position (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view any file in one of two modes, text or hexadecimal mod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modes (while viewing a file), the new display mode (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will start at the beginning of the file.  Pressing Enter,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will move down to the next file (V1.8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text pattern (V2.0 feature) is available via th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options include, case sensitive or insensitive, "Wildcard"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2-**-00"), and "Exclusive", which helps you find exactly what you want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" and not "frame").  NOTE: You can browse without losing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matched) pattern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's time and date display (file "under" Mark Bar)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onds display (each number x 2 = seconds).  Note: Som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seconds to hide a marker.  Note: One feature in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 Time and Date" ("FILE_TD") allows you to set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RE FILES TO THE SAME IN ANOTHER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are Files to the same in other location" simply means that a file/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red to the same (with same filename) in another lo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or drive.  This feature is very useful if you h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(such as Windows and System), and want to see w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NOTE: It is normal for some files to change, but not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upgrade was made.  NOTE: For every rule there is an exceptio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ne .EXE file in the Dos (V6.2) directory chang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"upgrades" itself.  Also, this feature is useful for your peac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when it is important that you confirm a file/s, copied to a backup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M V1.6, a new feature allows you to create a report file (a li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6 instead of F5.  If a mismatch or "not there" occurs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, listing one or more filenames, it's speci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one),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M V1.7 two additional options (press F6) were added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rkers of files that are not "there" or mismatched.  With FM V1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was added to keep markers of files that matched.  The "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 option may be useful in a situation where you may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ction on those files that match or don't match or are not "ther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e them without creating a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M's REN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's ReName a file feature allows you to rename a file's basenam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tension simply by entering a new basename.  Note: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fter the basename, without typing an extension, the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FY WHICH FILES TO DISPLAY (F7) OPTION (V1.9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(examples) "*.HTM", "*.TXT", "D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INI", "*.EXE", etc. to be displayed only.  This new feature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variety of different file types in a directory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ested in a specific type.  If you wanted to view or compare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sewhere) all the "*.INI" files in the directory, using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.  Tip: Simply "Mark" (Shift and F1) all fil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pecified") will be the only on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EEP MARKERS (MARKED FILES) AFTER COPY OR COMPARE FILE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1.9 feature saves you the trouble of remarking th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erform a Copy or Compare action.  NOTE: Other "keep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" options (F6) for Comparing files is different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is useful if you want to copy a group of files (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 one destination, or if you want to copy a group of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m to verify that the files are the same (good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new feature is useful if you want to compare the sam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Marked) to more than on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uplicate a Directory "Tree" (Structure) or Disk (V2.1/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will copy a complete (all files and all sub-directorie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attributes such as hidden, system, etc.) directory "tre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the duplicate will be the same as the source.  An extr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ll sub-directories at the top of each directory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licate).  The files will be below in the same order as the sour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ost people (myself included) like it that way. 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("disk duplication") since it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One thing FM will not copy are long filenames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under development will be FREE to all "donors" if they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restore all long filenames in a directory tre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 NOTE: "XCOPY" (real Dos) and others I tried did not d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(copy everything, misses hidden directories and thei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uplicate a disk (V2.2 feature) and the disks do not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  Example, you can copy a 5.25 disk to a 3.5 disk.  NOTE: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COPY" copies track to track (both disks must be the sam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"Disk duplication" does NOT copy every part of a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os's "DISK COPY".  MBR and/or boot, FAT, and the root direct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It copies all the directories/sub-directories and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s in the root directory.  NOTE: It does NOT copy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 regarding a utility that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 regarding "Disk Copy" or "Duplication":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t the root directory of a disk/drive, and ente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rive (ex. "D:" or "D:\") only, you can consider this a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".  Of course the destination disk should be empt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if the disk is "boo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rmatted a disk (example new HD (Hard Disk/Drive) with the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 system files), and you "disk duplicate", there will be a f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) that already exists in the destination (root)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process, you will see a prompt that the file(s) exists,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ose files (system files).  Afterwards,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ies/sub-directories and all files, including other files in the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the destination.  NOTE: Using this feature in FM, I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D contents to a new larger capacity HD, which I install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 #1" message means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were in a directory/sub-directory and tried to copy a tree to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ame disk/drive or another disk/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are at the root directory and tried to copy the "disk" to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same disk or another drive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 File's Attributes too Option (F1 Copy function) (V2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times when you use the Copy (F1) function to copy a file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files with special attributes (hidden, read only, 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se same attributes in the destination.  This opti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mpare a Directory Tree or Disk (V2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eature, you can compare a directory tree or disk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o make sure that all files are identical.  If you use F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/Disk copy function to copy all files and directories from an old H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D (example), this function will allow you to confirm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.  FM compares every file in the source to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duplicate) byte to byte.  If you have Windows 95/98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n real Dos (without launching Windows).  NOTE: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should not matter if some files have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(in duplicate) or mis-matched files will be logged in a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file will contain the path/directory(s) and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rectory/sub-directory is missing in the destination (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longer exists in the duplicate), the tree/disk compare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be notified).  This can happen if you add a new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thout adding the same in the duplicate, or if you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plicate without removing the same in the source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an abort taking place, if the directory/sub-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ntains no files, and this directory doesn't exist in the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"FM.EXE" and/or "FMS.EXE" to the "COMMAND" sub-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directory, if you have Windows 95/98.  If you have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s, put it/them in the "DOS" directory.  Note: Doing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a new Dos command/utility, which you can launch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.  If you don't want to put it/them in those directo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) "PATH" to see any other directories that you can us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).  Once you have done this, simply type "FM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whenever and wherever you need to "manag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MS.EXE (Sorted) is exactly the same as "FM.EXE" except i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displaying the files in alphabetical order (changeable with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prefer to see files displayed in alphabetical orde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 "FM.EXE" to "FMU.EXE" (Unsorted) and "FMS.EXE" to "FM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A T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duplicating a tree (ex. "WINDOWS") in the same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"parent" ("WINDOWS") can not have the same 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x. root directory).  I suggest "WIN-BU" (ex.).  Note: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"children") will have the same name as the source.  TIP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 with your Windows OS, enter real Dos at startup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to "WIN-ORIG" (ex.) and rename "WIN-BU" to "WINDOWS".  NOTE: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rent" (starting point) is the directory you are in when you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.  To launch FM or FMS anywhere as you do with any Dos command/utilit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-M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"actions" occur faster with FM than Dos's equival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wo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expands (displays) the "unseen" destination in the event you left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drive, (example) C:\DOS, and entered (example) A: drive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, Compare, Move a file/s from A: to C: (you typed "C: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), FM will expand the destination to show you exact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is going (example, C:\DOS).  NOTE: If you type "C:\" (Roo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INDOWS" for the destination, this will override the Path (C:\DO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the o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rectory you are in when you launch FM has no files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ere are NO Files in Current Directory") will tell you (no harm do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at the command/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rectory has more than 4,360 files (are you kidding!),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4,360 will not be included (accessible) in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Alt and F1 or F5 to keep marked files marked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iles, the command will be ignored (nothing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ou select) developed in the future (will be 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, and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developments.  The donation will motivat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