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other programs from which you can choose (one or mor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EE for your donation ($5.00 or more). NOTE: Some programs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BOX" and "TREE RESTORE" (see below)) are ONLY available to "don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"Donor", your name, etc. will be kept in a "Donors" list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EE access (by request) to any new or improv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were made for MS Dos systems.  All programs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language (fastest and most efficient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3.ZIP "Coun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ldcard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n option) in one, a group, or all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6.ZIP "Directory Access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, etc.  DA can be an 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 Windows 95/98 in real Dos witho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2.ZIP "Directory Comment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asy to add or edit comments to file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sable on old PCs as well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you from finding files in hidden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6.ZIP "Doubl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or hex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D21.ZIP "Files Validator"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 or missing. Reads every fil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 Also add a hidde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22.ZIP "Files Manager"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wo mode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Duplicate or Compare a directory tree/disk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up to 4,360 files (per directory)!  All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can do one, many, or all files in a single pass.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3.ZIP "Finder"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feature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Extract, List of Patterns,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learns and becomes "smarter" over ti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4.ZIP "LPT (Parallel port) I/O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replay, etc. digital data via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Create your own digital data to transm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6.ZIP "New or Missing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3.ZIP "PC to PC Link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directory tree (structure) or disk (example: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 from one computer to another via parallel port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Laplink"). Files in destination PC can be sorted or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ach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2.ZIP "Pur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4.ZIP "Scrambler/Unscrambl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" is not stored anywhere but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5.ZIP "Sector Access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T in the hard drive, which may prevent access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(FAT).  Use on a floppy 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9.ZIP "Text Modifi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/s, and 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ex date/time converter (directory entry). "DIRECTORY ACCESS" 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(Future feature/s 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RE5.ZIP "Tree Restore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utility and Pkzip/Unzip (Dos version)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95/98) to save and restore the Windows directory tree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dows again, setting all those parameters,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nd setting their parameters when a ser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you should backup/save the Windows tree using Pkzip (Dos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a copy of the actual directories in the Windows tre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 Restore" before any problems occur.  When a serious problem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utility and Pkzip/Unzip (Dos version)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exactly as it was (before the problem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"Tree Restore" will aid the "Directory Duplicate" function in "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" and "PC Link" programs if a directory tree/structure contain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 NOTE: Both programs duplicate everything bu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6.ZIP "Extractor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ext mode, and Mark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without Marked par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