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Hex mod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view two similar binary files in hex mode (alternate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see (or search for) differences.  Example: Compare the MBR (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 or boot sector of a hard disk/drive to that of ano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fferences.  Note: Another utility, "Sector Acc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can copy those sectors into a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 command was added to the navigation commands used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which speeds up moving "down" through the file/s.  NOTE: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tion (drive\path) is now display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VERY USE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Double" viewing (or Searching), controls are availabl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ly file 1 or file 2.  This is a big improvement over the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control to move only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TH\FILENAME IS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ath\filename will not corrupt the "Double" displ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pace available for displaying two filenam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