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CCESS 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CTORS STRING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opy/save or replace/restore a string of logical sect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t a time.  One example is saving the Root directory (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Another example is for important data recove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entry has been corrupted or an undelet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recovery is not an automatic feature.  You will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sector viewer) for it.  Once you locate it, write dow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Count the sectors used by the data (for recovery) as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may be located elsewhere in another s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precaution, if this data is extremely importa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a floppy/s in order to avoid overwriting another part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