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9.ZIP "Files Manag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ile at a time.  All other functions can d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r all files in a single pass.  Unique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